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.......................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 xml:space="preserve">         </w:t>
      </w:r>
      <w:r>
        <w:rPr>
          <w:sz w:val="24"/>
          <w:szCs w:val="24"/>
          <w:vertAlign w:val="superscript"/>
        </w:rPr>
        <w:t>pieczęć  firmowa  Wykonawcy</w:t>
      </w:r>
    </w:p>
    <w:p>
      <w:pPr>
        <w:pStyle w:val="Heading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FORMULARZ  OFERT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Nazwa wykonawcy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iedziba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Telefon ...............................................................e-mail: ……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res skrzynki ePUAP……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Regon .......................................   </w:t>
      </w:r>
      <w:r>
        <w:rPr>
          <w:sz w:val="24"/>
          <w:szCs w:val="24"/>
        </w:rPr>
        <w:t>NIP ........................................ KRS ………..…....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Nr  konta bankowego .......................................................................................................................</w:t>
      </w:r>
    </w:p>
    <w:p>
      <w:pPr>
        <w:pStyle w:val="WWTekstpodstawowywcity3"/>
        <w:tabs>
          <w:tab w:val="clear" w:pos="708"/>
          <w:tab w:val="left" w:pos="-13" w:leader="none"/>
        </w:tabs>
        <w:spacing w:lineRule="auto" w:line="360" w:before="0" w:after="0"/>
        <w:ind w:left="-13" w:firstLine="13"/>
        <w:jc w:val="center"/>
        <w:rPr/>
      </w:pPr>
      <w:r>
        <w:rPr>
          <w:b/>
          <w:sz w:val="24"/>
          <w:szCs w:val="24"/>
        </w:rPr>
        <w:t xml:space="preserve">Nawiązując do postępowania prowadzonego w trybie przetargu nieograniczonego na: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Cs w:val="28"/>
        </w:rPr>
        <w:t xml:space="preserve">  </w:t>
      </w:r>
      <w:r>
        <w:rPr>
          <w:rFonts w:cs="Calibri" w:ascii="Calibri" w:hAnsi="Calibri"/>
          <w:b/>
          <w:bCs/>
          <w:szCs w:val="28"/>
        </w:rPr>
        <w:t>„</w:t>
      </w:r>
      <w:r>
        <w:rPr>
          <w:rFonts w:cs="Calibri" w:ascii="Calibri" w:hAnsi="Calibri"/>
          <w:b/>
          <w:bCs/>
          <w:szCs w:val="28"/>
        </w:rPr>
        <w:t xml:space="preserve">Sukcesywne dostawy artykułów spożywczych na potrzeby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Cs w:val="28"/>
        </w:rPr>
        <w:t xml:space="preserve">Przedszkola Miejskiego nr 1 w Imielinie 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8"/>
        </w:rPr>
      </w:pPr>
      <w:r>
        <w:rPr>
          <w:rFonts w:cs="Calibri" w:ascii="Calibri" w:hAnsi="Calibri"/>
          <w:b/>
          <w:bCs/>
          <w:szCs w:val="28"/>
        </w:rPr>
        <w:t>w okresie od 02.01.2026 do 31.12.2026 r. ‘’</w:t>
      </w:r>
    </w:p>
    <w:p>
      <w:pPr>
        <w:pStyle w:val="WWTekstpodstawowywcity3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  <w:t>I. Oferta na:*</w:t>
      </w:r>
    </w:p>
    <w:p>
      <w:pPr>
        <w:pStyle w:val="WWTekstpodstawowywcity3"/>
        <w:spacing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Część </w:t>
      </w:r>
      <w:r>
        <w:rPr>
          <w:b/>
          <w:bCs/>
          <w:sz w:val="28"/>
          <w:szCs w:val="28"/>
        </w:rPr>
        <w:t xml:space="preserve">1.  </w:t>
      </w:r>
    </w:p>
    <w:p>
      <w:pPr>
        <w:pStyle w:val="WWTekstpodstawowywcity3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>1) Oferuję wykonanie przedmiotu zamówienia w części 1 zadania, w zakresie objętym specyfikacją warunków zamówienia (SWZ) za cenę:</w:t>
      </w:r>
    </w:p>
    <w:p>
      <w:pPr>
        <w:pStyle w:val="Normal"/>
        <w:autoSpaceDE w:val="false"/>
        <w:spacing w:lineRule="auto" w:line="36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Cena ofertowa brutto wynosi ...................................... zł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4"/>
          <w:szCs w:val="24"/>
        </w:rPr>
        <w:t>(słownie zł: .....................................................................................................................................).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2) Oferuję  częstotliwość dostaw  …… razy w tygodniu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3) Oferuję możliwość dostawy reklamacyjnej  w czasie …… godzina/y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4) Oferuję dostawy między godzinami…………….</w:t>
      </w:r>
    </w:p>
    <w:p>
      <w:pPr>
        <w:pStyle w:val="Normal"/>
        <w:spacing w:before="60" w:after="0"/>
        <w:ind w:right="-108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Oferuję ceny jednostkowe na produkty w części 1 zgodnie z poniższym przedstawieniem tabelarycznym</w:t>
      </w:r>
      <w:r>
        <w:rPr>
          <w:b/>
          <w:szCs w:val="28"/>
          <w:highlight w:val="yellow"/>
        </w:rPr>
        <w:t xml:space="preserve">:        </w:t>
      </w:r>
      <w:r>
        <w:rPr>
          <w:b/>
          <w:bCs/>
          <w:color w:val="000000"/>
          <w:sz w:val="24"/>
          <w:szCs w:val="28"/>
          <w:highlight w:val="yellow"/>
        </w:rPr>
        <w:t>PAKIET I- MLEKO I PRZETWORY MLECZARSKIE</w:t>
      </w:r>
    </w:p>
    <w:tbl>
      <w:tblPr>
        <w:tblW w:w="1137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78"/>
      </w:tblGrid>
      <w:tr>
        <w:trPr>
          <w:trHeight w:val="290" w:hRule="atLeast"/>
        </w:trPr>
        <w:tc>
          <w:tcPr>
            <w:tcW w:w="1137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</w:t>
            </w:r>
          </w:p>
          <w:tbl>
            <w:tblPr>
              <w:tblW w:w="1120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6"/>
              <w:gridCol w:w="3826"/>
              <w:gridCol w:w="480"/>
              <w:gridCol w:w="1501"/>
              <w:gridCol w:w="1141"/>
              <w:gridCol w:w="1011"/>
              <w:gridCol w:w="701"/>
              <w:gridCol w:w="1141"/>
              <w:gridCol w:w="1011"/>
            </w:tblGrid>
            <w:tr>
              <w:trPr>
                <w:trHeight w:val="1298" w:hRule="atLeast"/>
              </w:trPr>
              <w:tc>
                <w:tcPr>
                  <w:tcW w:w="396" w:type="dxa"/>
                  <w:tcBorders>
                    <w:top w:val="single" w:sz="12" w:space="0" w:color="000000"/>
                    <w:left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Lp.</w:t>
                  </w:r>
                </w:p>
              </w:tc>
              <w:tc>
                <w:tcPr>
                  <w:tcW w:w="3826" w:type="dxa"/>
                  <w:tcBorders>
                    <w:top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Nazwa artykułu</w:t>
                  </w:r>
                </w:p>
              </w:tc>
              <w:tc>
                <w:tcPr>
                  <w:tcW w:w="480" w:type="dxa"/>
                  <w:tcBorders>
                    <w:top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j.m</w:t>
                  </w:r>
                </w:p>
              </w:tc>
              <w:tc>
                <w:tcPr>
                  <w:tcW w:w="1501" w:type="dxa"/>
                  <w:tcBorders>
                    <w:top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przewidywane       roczne zapotrzebowanie</w:t>
                  </w:r>
                </w:p>
              </w:tc>
              <w:tc>
                <w:tcPr>
                  <w:tcW w:w="1141" w:type="dxa"/>
                  <w:tcBorders>
                    <w:top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ena jednostkowa netto</w:t>
                  </w:r>
                </w:p>
              </w:tc>
              <w:tc>
                <w:tcPr>
                  <w:tcW w:w="1011" w:type="dxa"/>
                  <w:tcBorders>
                    <w:top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ałoroczna wartość zakupu netto (11 miesięcy)</w:t>
                  </w:r>
                </w:p>
              </w:tc>
              <w:tc>
                <w:tcPr>
                  <w:tcW w:w="701" w:type="dxa"/>
                  <w:tcBorders>
                    <w:top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stawka  VAT</w:t>
                  </w:r>
                </w:p>
              </w:tc>
              <w:tc>
                <w:tcPr>
                  <w:tcW w:w="1141" w:type="dxa"/>
                  <w:tcBorders>
                    <w:top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ena jednostkowa brutto</w:t>
                  </w:r>
                </w:p>
              </w:tc>
              <w:tc>
                <w:tcPr>
                  <w:tcW w:w="1011" w:type="dxa"/>
                  <w:tcBorders>
                    <w:top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ałoroczna wartość zakupu brutto (11 miesięcy)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96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82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ACTIMEL 4X100GR</w:t>
                  </w:r>
                </w:p>
              </w:tc>
              <w:tc>
                <w:tcPr>
                  <w:tcW w:w="48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SZT</w:t>
                  </w:r>
                </w:p>
              </w:tc>
              <w:tc>
                <w:tcPr>
                  <w:tcW w:w="150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114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3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8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JOGURT GRECKI 350 GR</w:t>
                  </w:r>
                </w:p>
              </w:tc>
              <w:tc>
                <w:tcPr>
                  <w:tcW w:w="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SZT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880" w:hRule="atLeast"/>
              </w:trPr>
              <w:tc>
                <w:tcPr>
                  <w:tcW w:w="3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8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JOGURT NATURALNY 180 GR BEZ MLEKA W PROSZKU ZAWIERAJĄCY TYLKO SKŁADNIKI POCHODZĄCE Z MLEKA I ŻYWE KULTURY BAKTERII</w:t>
                  </w:r>
                </w:p>
              </w:tc>
              <w:tc>
                <w:tcPr>
                  <w:tcW w:w="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SZT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40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3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8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KEFIR NATURALNY 400GR</w:t>
                  </w:r>
                </w:p>
              </w:tc>
              <w:tc>
                <w:tcPr>
                  <w:tcW w:w="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SZT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0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3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38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MASŁO EXTRA 82% TŁUSZCZU</w:t>
                  </w:r>
                </w:p>
              </w:tc>
              <w:tc>
                <w:tcPr>
                  <w:tcW w:w="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SZT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80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700" w:hRule="atLeast"/>
              </w:trPr>
              <w:tc>
                <w:tcPr>
                  <w:tcW w:w="3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38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MAŚLANKA 1 L - PRODUKT POLSKI SKŁADNIKI: MLEKO ŻYWE KULTURY BAKTERII MLEKOWYCH WARTOŚĆ ODŻYWCZA W 100GR - 48 KCAL</w:t>
                  </w:r>
                </w:p>
              </w:tc>
              <w:tc>
                <w:tcPr>
                  <w:tcW w:w="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SZT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8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3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38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MLEKO 2% KARTON 1L</w:t>
                  </w:r>
                </w:p>
              </w:tc>
              <w:tc>
                <w:tcPr>
                  <w:tcW w:w="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SZT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50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3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38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SER MOZZARELLA MINI KULKI W ZALEWIE 100GR</w:t>
                  </w:r>
                </w:p>
              </w:tc>
              <w:tc>
                <w:tcPr>
                  <w:tcW w:w="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SZT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5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38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SER MOZZARELLA 125 GR</w:t>
                  </w:r>
                </w:p>
              </w:tc>
              <w:tc>
                <w:tcPr>
                  <w:tcW w:w="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SZT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38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SER  RICOTTA 250GR </w:t>
                  </w:r>
                </w:p>
              </w:tc>
              <w:tc>
                <w:tcPr>
                  <w:tcW w:w="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SZT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3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38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SER ŚMIETANKOWY CAPRESI W PLASTRACH 150GR </w:t>
                  </w:r>
                </w:p>
              </w:tc>
              <w:tc>
                <w:tcPr>
                  <w:tcW w:w="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SZT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3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38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SER Z DZIURAMI TYPU SZWAJCARSKI LUB HOLENDERSKI</w:t>
                  </w:r>
                </w:p>
              </w:tc>
              <w:tc>
                <w:tcPr>
                  <w:tcW w:w="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KG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38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SER ŻÓŁTY GOUDA PRODUKT POLSKI </w:t>
                  </w:r>
                </w:p>
              </w:tc>
              <w:tc>
                <w:tcPr>
                  <w:tcW w:w="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KG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38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SEREK FETTA 270G</w:t>
                  </w:r>
                </w:p>
              </w:tc>
              <w:tc>
                <w:tcPr>
                  <w:tcW w:w="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SZT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38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SEREK HOMOGENIZOWANY 140 GR</w:t>
                  </w:r>
                </w:p>
              </w:tc>
              <w:tc>
                <w:tcPr>
                  <w:tcW w:w="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SZT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0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38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SEREK MASCARPONE 250GR</w:t>
                  </w:r>
                </w:p>
              </w:tc>
              <w:tc>
                <w:tcPr>
                  <w:tcW w:w="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SZT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3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38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SEREK WIEJSKI 200GR – SKŁAD: TWARÓG ZIARNISTY, ŚMIETANKA PASTERYZOWANA, SÓL</w:t>
                  </w:r>
                </w:p>
              </w:tc>
              <w:tc>
                <w:tcPr>
                  <w:tcW w:w="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5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38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ŚMIETANA 12% - 400GR</w:t>
                  </w:r>
                </w:p>
              </w:tc>
              <w:tc>
                <w:tcPr>
                  <w:tcW w:w="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SZT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0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38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ŚMIETANA 18% - 400GR</w:t>
                  </w:r>
                </w:p>
              </w:tc>
              <w:tc>
                <w:tcPr>
                  <w:tcW w:w="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SZT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38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ŚMIETANA KREMÓWKA 36% 500 ML</w:t>
                  </w:r>
                </w:p>
              </w:tc>
              <w:tc>
                <w:tcPr>
                  <w:tcW w:w="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SZT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1150" w:hRule="atLeast"/>
              </w:trPr>
              <w:tc>
                <w:tcPr>
                  <w:tcW w:w="3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38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TWAROŻEK KANAPKOWO- SERNIKOWY TERMIZOWANY  - 450 GR  PRODUKT POLSKI  SKŁADNIKI:ŚMIETANKA KULTURY BAKTERII FERMENTACJI MLEKOWEJ WARTOŚĆ ENERGETYCZNA W 100G - 273 KCAL</w:t>
                  </w:r>
                </w:p>
              </w:tc>
              <w:tc>
                <w:tcPr>
                  <w:tcW w:w="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SZT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2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3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38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TWARÓG PÓŁTŁUSTY </w:t>
                  </w:r>
                </w:p>
              </w:tc>
              <w:tc>
                <w:tcPr>
                  <w:tcW w:w="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KG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4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826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396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826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ogółem</w:t>
                  </w:r>
                </w:p>
              </w:tc>
              <w:tc>
                <w:tcPr>
                  <w:tcW w:w="48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3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WWTekstpodstawowywcity3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  <w:t>II. Oferta na:*</w:t>
      </w:r>
    </w:p>
    <w:p>
      <w:pPr>
        <w:pStyle w:val="WWTekstpodstawowywcity3"/>
        <w:spacing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Część </w:t>
      </w:r>
      <w:r>
        <w:rPr>
          <w:b/>
          <w:bCs/>
          <w:sz w:val="28"/>
          <w:szCs w:val="28"/>
        </w:rPr>
        <w:t xml:space="preserve">2.  </w:t>
      </w:r>
    </w:p>
    <w:p>
      <w:pPr>
        <w:pStyle w:val="WWTekstpodstawowywcity3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>1) Oferuję wykonanie przedmiotu zamówienia w części 2 zadania, w zakresie objętym specyfikacją warunków zamówienia (SWZ) za cenę:</w:t>
      </w:r>
    </w:p>
    <w:p>
      <w:pPr>
        <w:pStyle w:val="Normal"/>
        <w:autoSpaceDE w:val="false"/>
        <w:spacing w:lineRule="auto" w:line="36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Cena ofertowa brutto wynosi ...................................... zł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4"/>
          <w:szCs w:val="24"/>
        </w:rPr>
        <w:t>(słownie zł: .....................................................................................................................................).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2) Oferuję  częstotliwość dostaw  …… razy w tygodniu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3) Oferuję możliwość dostawy reklamacyjnej  w czasie …… godzina/y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4) Oferuję dostawy między godzinami…………….</w:t>
      </w:r>
    </w:p>
    <w:p>
      <w:pPr>
        <w:pStyle w:val="Normal"/>
        <w:ind w:right="-108" w:hanging="0"/>
        <w:jc w:val="both"/>
        <w:rPr>
          <w:b/>
          <w:b/>
          <w:bCs/>
          <w:color w:val="000000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Oferuję ceny jednostkowe na produkty w części 2 zgodnie z poniższym przedstawieniem tabelarycznym:  </w:t>
      </w:r>
      <w:r>
        <w:rPr>
          <w:b/>
          <w:bCs/>
          <w:color w:val="000000"/>
          <w:highlight w:val="yellow"/>
        </w:rPr>
        <w:t>PAKIET II - MIĘSO WĘDLINY</w:t>
      </w:r>
    </w:p>
    <w:p>
      <w:pPr>
        <w:pStyle w:val="Normal"/>
        <w:ind w:right="-108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108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108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108" w:hanging="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123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14"/>
        <w:gridCol w:w="163"/>
        <w:gridCol w:w="1043"/>
      </w:tblGrid>
      <w:tr>
        <w:trPr>
          <w:trHeight w:val="290" w:hRule="atLeast"/>
        </w:trPr>
        <w:tc>
          <w:tcPr>
            <w:tcW w:w="11114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  <w:tbl>
            <w:tblPr>
              <w:tblW w:w="1094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5"/>
              <w:gridCol w:w="3612"/>
              <w:gridCol w:w="411"/>
              <w:gridCol w:w="1501"/>
              <w:gridCol w:w="1141"/>
              <w:gridCol w:w="1011"/>
              <w:gridCol w:w="701"/>
              <w:gridCol w:w="1141"/>
              <w:gridCol w:w="1031"/>
            </w:tblGrid>
            <w:tr>
              <w:trPr>
                <w:trHeight w:val="1185" w:hRule="atLeast"/>
              </w:trPr>
              <w:tc>
                <w:tcPr>
                  <w:tcW w:w="395" w:type="dxa"/>
                  <w:tcBorders>
                    <w:top w:val="single" w:sz="12" w:space="0" w:color="000000"/>
                    <w:left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Nazwa artykułu</w:t>
                  </w:r>
                </w:p>
              </w:tc>
              <w:tc>
                <w:tcPr>
                  <w:tcW w:w="3612" w:type="dxa"/>
                  <w:tcBorders>
                    <w:top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j.m</w:t>
                  </w:r>
                </w:p>
              </w:tc>
              <w:tc>
                <w:tcPr>
                  <w:tcW w:w="411" w:type="dxa"/>
                  <w:tcBorders>
                    <w:top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przewidywane roczne zapotrzebowanie</w:t>
                  </w:r>
                </w:p>
              </w:tc>
              <w:tc>
                <w:tcPr>
                  <w:tcW w:w="1501" w:type="dxa"/>
                  <w:tcBorders>
                    <w:top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ena jednostkowa netto</w:t>
                  </w:r>
                </w:p>
              </w:tc>
              <w:tc>
                <w:tcPr>
                  <w:tcW w:w="1141" w:type="dxa"/>
                  <w:tcBorders>
                    <w:top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ałoroczna wartość zakupu netto (11 miesięcy)</w:t>
                  </w:r>
                </w:p>
              </w:tc>
              <w:tc>
                <w:tcPr>
                  <w:tcW w:w="1011" w:type="dxa"/>
                  <w:tcBorders>
                    <w:top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stawka VAT</w:t>
                  </w:r>
                </w:p>
              </w:tc>
              <w:tc>
                <w:tcPr>
                  <w:tcW w:w="701" w:type="dxa"/>
                  <w:tcBorders>
                    <w:top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ena jednostkowa brutto</w:t>
                  </w:r>
                </w:p>
              </w:tc>
              <w:tc>
                <w:tcPr>
                  <w:tcW w:w="1141" w:type="dxa"/>
                  <w:tcBorders>
                    <w:top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ałoroczna wartość zakupu brutto (11 miesięcy)</w:t>
                  </w:r>
                </w:p>
              </w:tc>
              <w:tc>
                <w:tcPr>
                  <w:tcW w:w="1031" w:type="dxa"/>
                  <w:tcBorders>
                    <w:top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18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395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612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BOCZEK WĘDZONY PARZONY</w:t>
                  </w:r>
                </w:p>
              </w:tc>
              <w:tc>
                <w:tcPr>
                  <w:tcW w:w="41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KG</w:t>
                  </w:r>
                </w:p>
              </w:tc>
              <w:tc>
                <w:tcPr>
                  <w:tcW w:w="150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14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31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39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FILET Z INDYKA BEZ NASTRZYKIWAŃ</w:t>
                  </w:r>
                </w:p>
              </w:tc>
              <w:tc>
                <w:tcPr>
                  <w:tcW w:w="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KG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0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39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FILET Z KURCZAKA BEZ NASTRZYKIWAŃ</w:t>
                  </w:r>
                </w:p>
              </w:tc>
              <w:tc>
                <w:tcPr>
                  <w:tcW w:w="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KG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5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39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KABANOSY  WIEPRZOWE PODSUSZONE MIN. 95% MIĘSA</w:t>
                  </w:r>
                </w:p>
              </w:tc>
              <w:tc>
                <w:tcPr>
                  <w:tcW w:w="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KG 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39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3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KASZANKA</w:t>
                  </w:r>
                </w:p>
              </w:tc>
              <w:tc>
                <w:tcPr>
                  <w:tcW w:w="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KG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39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3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KIEŁBASA BIAŁA PARZONA GRUBA ( MIN 70% MIĘSA WIEPRZOWEGO)</w:t>
                  </w:r>
                </w:p>
              </w:tc>
              <w:tc>
                <w:tcPr>
                  <w:tcW w:w="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KG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925" w:hRule="atLeast"/>
              </w:trPr>
              <w:tc>
                <w:tcPr>
                  <w:tcW w:w="39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3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KIEŁBASA ŚREDNIO ROZDROBIONA Z MIĘSA Z SZYNKI, WĘDZONA,PARZONA W OSŁONCE Z JELITA WIEPRZOWEGO MIN 98% MIĘSA, DŁUGOŚĆ 1SZT MIN 25CM.</w:t>
                  </w:r>
                </w:p>
              </w:tc>
              <w:tc>
                <w:tcPr>
                  <w:tcW w:w="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KG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39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3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KIEŁBASA KRAKOWSKA PODSUSZANA MIN 110 GR MIĘSA NA 100 GR GOTOWEGO PRODUKTU</w:t>
                  </w:r>
                </w:p>
              </w:tc>
              <w:tc>
                <w:tcPr>
                  <w:tcW w:w="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KG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940" w:hRule="atLeast"/>
              </w:trPr>
              <w:tc>
                <w:tcPr>
                  <w:tcW w:w="39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3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KIEŁBASA WIEPRZOWA WĘDZONA/ PARZONA/ RYCERSKA/ SWOJSKA W PĘTKACH, ZAWARTOŚĆ MIĘSA Z SZYNKI MIN 97%, GORCZYCA</w:t>
                  </w:r>
                </w:p>
              </w:tc>
              <w:tc>
                <w:tcPr>
                  <w:tcW w:w="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KG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39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3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KIEŁBASKI  BIAŁE CIEŃKIE PARZONE ( MIN 70% MIĘSA WIEPRZOWEGO )</w:t>
                  </w:r>
                </w:p>
              </w:tc>
              <w:tc>
                <w:tcPr>
                  <w:tcW w:w="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KG 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670" w:hRule="atLeast"/>
              </w:trPr>
              <w:tc>
                <w:tcPr>
                  <w:tcW w:w="39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3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KIEŁBASKI Z MIĘSA Z SZYNKI  WIEPRZOWEJ, ZAWARTOŚĆ MIĘSA MIN.92 %, BEZ ULEPSZACZY</w:t>
                  </w:r>
                </w:p>
              </w:tc>
              <w:tc>
                <w:tcPr>
                  <w:tcW w:w="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KG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0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39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3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KURCZAK TUSZKA</w:t>
                  </w:r>
                </w:p>
              </w:tc>
              <w:tc>
                <w:tcPr>
                  <w:tcW w:w="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KG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8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39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3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ŁOPATKA EXTRA BEZ KOŚCI</w:t>
                  </w:r>
                </w:p>
              </w:tc>
              <w:tc>
                <w:tcPr>
                  <w:tcW w:w="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KG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39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3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POLĘDWICA SOPOCKA 75% MIĘSA WIEPRZOWEGO</w:t>
                  </w:r>
                </w:p>
              </w:tc>
              <w:tc>
                <w:tcPr>
                  <w:tcW w:w="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KG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39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3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POLĘDWICZKI  WIEPRZOWE BEZ NASTRZYKIWAŃ</w:t>
                  </w:r>
                </w:p>
              </w:tc>
              <w:tc>
                <w:tcPr>
                  <w:tcW w:w="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KG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8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39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3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SALAMI </w:t>
                  </w:r>
                </w:p>
              </w:tc>
              <w:tc>
                <w:tcPr>
                  <w:tcW w:w="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KG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39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3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SCHAB BEZ KOŚCI I NASTRZYKIWAŃ</w:t>
                  </w:r>
                </w:p>
              </w:tc>
              <w:tc>
                <w:tcPr>
                  <w:tcW w:w="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KG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39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3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SCHAB MARYNOWANY, WĘDZONY/ DĘBOWY  100GR GOTOWEGO PRODUKTU ZE 104 GR MIĘSA</w:t>
                  </w:r>
                </w:p>
              </w:tc>
              <w:tc>
                <w:tcPr>
                  <w:tcW w:w="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KG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39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3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SKRZYDŁA Z INDYKA</w:t>
                  </w:r>
                </w:p>
              </w:tc>
              <w:tc>
                <w:tcPr>
                  <w:tcW w:w="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KG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8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39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3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SZPONDER</w:t>
                  </w:r>
                </w:p>
              </w:tc>
              <w:tc>
                <w:tcPr>
                  <w:tcW w:w="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KG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39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3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SZYNKA DROBIOWA WĘDZONA</w:t>
                  </w:r>
                </w:p>
              </w:tc>
              <w:tc>
                <w:tcPr>
                  <w:tcW w:w="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KG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39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3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SZYNKA GOTOWANA, WĘDZONA, PARZONA</w:t>
                  </w:r>
                </w:p>
              </w:tc>
              <w:tc>
                <w:tcPr>
                  <w:tcW w:w="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KG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39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3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SZYNKA Z KURCZAKA ( ZŁOTY KURCZAK) MIN. 85% MIĘSA</w:t>
                  </w:r>
                </w:p>
              </w:tc>
              <w:tc>
                <w:tcPr>
                  <w:tcW w:w="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KG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39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3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MIĘSO Z SZYNKI WIEPRZOWEJ B/K / SZYNKA KULKA, BEZ NASTRZYKIWAŃ </w:t>
                  </w:r>
                </w:p>
              </w:tc>
              <w:tc>
                <w:tcPr>
                  <w:tcW w:w="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KG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39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3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SZYNKA KONSERWOWA Z PUSZKI  MIN 80% MIĘSA WIEPRZOWEGO</w:t>
                  </w:r>
                </w:p>
              </w:tc>
              <w:tc>
                <w:tcPr>
                  <w:tcW w:w="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KG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39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3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SZYNKA MARYNOWANA WĘDZONA/ SZYNKA DĘBOWA  100 GR PRODUKTU ZE 110GR MIĘSA</w:t>
                  </w:r>
                </w:p>
              </w:tc>
              <w:tc>
                <w:tcPr>
                  <w:tcW w:w="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KG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39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3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UDO Z KURCZAKA BEZ SKÓRY I KOŚCI</w:t>
                  </w:r>
                </w:p>
              </w:tc>
              <w:tc>
                <w:tcPr>
                  <w:tcW w:w="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KG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39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3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UDZIEC Z INDYKA BEZ SKÓRY I KOŚCI</w:t>
                  </w:r>
                </w:p>
              </w:tc>
              <w:tc>
                <w:tcPr>
                  <w:tcW w:w="4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KG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39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3612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WINERKI CIELĘCE</w:t>
                  </w:r>
                </w:p>
              </w:tc>
              <w:tc>
                <w:tcPr>
                  <w:tcW w:w="41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KG</w:t>
                  </w:r>
                </w:p>
              </w:tc>
              <w:tc>
                <w:tcPr>
                  <w:tcW w:w="150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114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3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395" w:type="dxa"/>
                  <w:tcBorders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612" w:type="dxa"/>
                  <w:tcBorders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ogółem</w:t>
                  </w:r>
                </w:p>
              </w:tc>
              <w:tc>
                <w:tcPr>
                  <w:tcW w:w="411" w:type="dxa"/>
                  <w:tcBorders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01" w:type="dxa"/>
                  <w:tcBorders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31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1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111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1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WWTekstpodstawowywcity3"/>
        <w:tabs>
          <w:tab w:val="clear" w:pos="708"/>
          <w:tab w:val="left" w:pos="426" w:leader="none"/>
        </w:tabs>
        <w:spacing w:before="0" w:after="0"/>
        <w:ind w:left="0" w:hanging="0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  <w:t>III. Oferta na:*</w:t>
      </w:r>
    </w:p>
    <w:p>
      <w:pPr>
        <w:pStyle w:val="WWTekstpodstawowywcity3"/>
        <w:spacing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Część </w:t>
      </w:r>
      <w:r>
        <w:rPr>
          <w:b/>
          <w:bCs/>
          <w:sz w:val="28"/>
          <w:szCs w:val="28"/>
        </w:rPr>
        <w:t xml:space="preserve">3.  </w:t>
      </w:r>
    </w:p>
    <w:p>
      <w:pPr>
        <w:pStyle w:val="WWTekstpodstawowywcity3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>1) Oferuję wykonanie przedmiotu zamówienia w części 3 zadania, w zakresie objętym specyfikacją warunków zamówienia (SWZ) za cenę:</w:t>
      </w:r>
    </w:p>
    <w:p>
      <w:pPr>
        <w:pStyle w:val="Normal"/>
        <w:autoSpaceDE w:val="false"/>
        <w:spacing w:lineRule="auto" w:line="36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Cena ofertowa brutto wynosi ...................................... zł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4"/>
          <w:szCs w:val="24"/>
        </w:rPr>
        <w:t>(słownie zł: .....................................................................................................................................).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2) Oferuję  częstotliwość dostaw  …… razy w tygodniu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3) Oferuję możliwość dostawy reklamacyjnej  w czasie …… godzina/y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4) Oferuję dostawy między godzinami…………….</w:t>
      </w:r>
    </w:p>
    <w:p>
      <w:pPr>
        <w:pStyle w:val="Normal"/>
        <w:spacing w:lineRule="auto" w:line="360" w:before="60" w:after="0"/>
        <w:ind w:right="-108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Oferuję ceny jednostkowe na produkty w części 3 zgodnie z poniższym przedstawieniem tabelarycznym:          </w:t>
      </w:r>
      <w:r>
        <w:rPr>
          <w:b/>
          <w:bCs/>
          <w:color w:val="000000"/>
          <w:sz w:val="24"/>
          <w:szCs w:val="28"/>
          <w:highlight w:val="yellow"/>
        </w:rPr>
        <w:t>PAKIET III - MROŻONKI</w:t>
      </w:r>
      <w:r>
        <w:rPr>
          <w:b/>
          <w:szCs w:val="28"/>
        </w:rPr>
        <w:t xml:space="preserve">       </w:t>
      </w:r>
    </w:p>
    <w:tbl>
      <w:tblPr>
        <w:tblW w:w="1204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3349"/>
        <w:gridCol w:w="562"/>
        <w:gridCol w:w="1501"/>
        <w:gridCol w:w="444"/>
        <w:gridCol w:w="697"/>
        <w:gridCol w:w="644"/>
        <w:gridCol w:w="367"/>
        <w:gridCol w:w="701"/>
        <w:gridCol w:w="34"/>
        <w:gridCol w:w="1107"/>
        <w:gridCol w:w="121"/>
        <w:gridCol w:w="941"/>
        <w:gridCol w:w="8"/>
        <w:gridCol w:w="1112"/>
        <w:gridCol w:w="8"/>
      </w:tblGrid>
      <w:tr>
        <w:trPr>
          <w:trHeight w:val="1298" w:hRule="atLeast"/>
        </w:trPr>
        <w:tc>
          <w:tcPr>
            <w:tcW w:w="44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34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zwa artykułu</w:t>
            </w:r>
          </w:p>
        </w:tc>
        <w:tc>
          <w:tcPr>
            <w:tcW w:w="562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.m</w:t>
            </w:r>
          </w:p>
        </w:tc>
        <w:tc>
          <w:tcPr>
            <w:tcW w:w="150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widywane roczne zapotrzebowanie</w:t>
            </w:r>
          </w:p>
        </w:tc>
        <w:tc>
          <w:tcPr>
            <w:tcW w:w="1141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011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łoroczna wartość zakupu netto (11 miesięcy)</w:t>
            </w:r>
          </w:p>
        </w:tc>
        <w:tc>
          <w:tcPr>
            <w:tcW w:w="70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wka VAT</w:t>
            </w:r>
          </w:p>
        </w:tc>
        <w:tc>
          <w:tcPr>
            <w:tcW w:w="1141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brutto</w:t>
            </w:r>
          </w:p>
        </w:tc>
        <w:tc>
          <w:tcPr>
            <w:tcW w:w="1070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łoroczna wartość zakupu brutto (11 miesięcy)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GREST 2,5KG 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RSZCZ UKRAIŃSKI MIESZANKA 2,5KG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RÓWKA AMERYKAŃSKA 2,5KG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ROKUŁ  RÓŻA  2,5KG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RUKSELKA  2,5KG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UKIET WARZYW ( KALAFIOR, BROKUŁ, MARCHEW) 2,5KG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ARNA PORZECZKA  2,5KG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YNIA KOSTKA 2,5KG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SOLKA SZPARAGOWA ZIELONA CIĘTA  2,5KG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SOLKA SZPARAGOWA ŻÓŁTA CIĘTA  2,5KG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YTKA BELGIJSKA PROSTA 2,5KG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OSZEK ZIELONY ZIARNO 2,5KG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GODA LEŚNA 2,5KG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EŻYNA CAŁA 2,5KG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LAFIOR  2,5KG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ARTACZE Z MIĘSEM 2,5KG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080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LUSKI ŚLĄSKIE  GŁĘBOKO MROŻONE  SKŁAD : ZIEMNIAKI GOTOWANE 65% SKROBIA ZIEMNIACZANA, WODA, PŁATKI ZIEMNIACZANE 5,4% SUBSTANCJA ZAGĘSZCZAJĄCA, SKROBIA MODYFIKOWANA ZIEMNIACZANA, OLEJ RZEPAKOWY, SÓL, MOŻE ZAWIERAĆ GLUTEN MLEKO Z LAKTOZĄ I JAJA. PRODUKT POLSKI   2,5KG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955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NEDLE ZE ŚLIWKAMI GŁĘBOKO MROŻONE SKŁAD: MĄKA PSZENNA, SKROBIA ZIEMNIACZANA,  WODA, FARSZ OWOCOWY ( ŚLIWKA 78%), SÓL   2,5KG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UKURYDZA ZIARNO 2,5KG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DY SORBETOWE – OWOCOWE 1000ML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DY ŚNIEŻKA KOSTKA ŚMIETANKOWE/ TRUSKAWKOWE 180GR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730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DY ŚMIETANKOWE SKŁADNIKI: ŚMIETANKA, MLEKO, CUKIER, JAJA 1000ML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LINA  CAŁA  2,5KG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LINA - GRES  2,5KG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NGO KOSTKA  2,5KG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CHEW PLASTRY „RAINBOW ” 2,5KG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CHEWKA KAROTKA – MINI/ BABY           2,5KG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CHEWKA Z GROSZKIEM  2,5KG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ESZANKA CHIŃSKA 2,5KG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ESZANKA MEKSYKAŃSKA 2,5KG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ESZANKA KOMPOTOWA  2,5KG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ESZANKA OWOCÓW LEŚNYCH 2,5KG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ESZANKA WARZYWNA 7  SKŁADNIKÓW 2,5KG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LUSZKI RYBNE Z FILETU NIE MIELONEGO ZAWARTOŚĆ RYBY MIN 65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IEROGI Z SEREM PRODUKT GŁĘBOKO MROŻONY SKŁAD:  MĄKA PSZENNA, SER TWAROGOWY PÓŁTŁUSTY 33.6%, WODA, CUKIER, OLEJ RZEPAKOWY, BŁONNIK PSZENNY, JAJA W PROSZKU, SÓL. BARWNIK:KAROTENY  2,5.KG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1715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IEROGI Z TRUSKAWKĄ GŁĘBOKO MROŻONE SKŁAD : MĄKA PSZENNA TRUSKAWKI 31% WODA CUKIER SKROBIA ( ZAWIERA PSZENICĘ), OLEJ RZEPAKOWY, SÓL MOŻE ZAWIERAĆ MLEKO PRODUKTY POCHODNE ŁĄCZNIE Z LAKTOZĄ, JAJA. PRODUKT POLSKI  2,5KG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R KROJONY 2,5KG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RZECZKA CZERWONA  2,5KG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YBA MIRUNA NOWOZELANDZKA BEZ SKÓRY I KOŚCI , PRODUKCJA MORSKA SHP,ROZMIAR 220+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PINAK BRYKIET CIĘTY 2,5KG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LIWKA MROŻONA  2,5KG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USKAWKA  2,5KG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1253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SZKA Z KAPUSTĄ I GRZYBAMI SKŁAD: MĄKA PSZENNA, KAPUSTA KOSZONA, GRZYBY LEŚNE, WODA, CEBULA, SÓL, PRZYPRAWY, OLEJ, SUSZONE WARZYWA, DROŻDŻE, NATURALNE AROMATY 2KG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ŚNIA BEZ PESTEK  2,5KG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ŁOSZCZYZNA PASKI, SKŁAD:  MARCHEW, SELER, POR, PIETRUSZKA  2,5KG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IEMNIAKI ĆWIARTKI ZE SKÓRĄ  2,5KG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34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gółem</w:t>
            </w:r>
          </w:p>
        </w:tc>
        <w:tc>
          <w:tcPr>
            <w:tcW w:w="56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0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63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63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6305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305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WWTekstpodstawowywcity3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  <w:t>IV. Oferta na:*</w:t>
      </w:r>
    </w:p>
    <w:p>
      <w:pPr>
        <w:pStyle w:val="WWTekstpodstawowywcity3"/>
        <w:spacing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Część </w:t>
      </w:r>
      <w:r>
        <w:rPr>
          <w:b/>
          <w:bCs/>
          <w:sz w:val="28"/>
          <w:szCs w:val="28"/>
        </w:rPr>
        <w:t xml:space="preserve">4.  </w:t>
      </w:r>
    </w:p>
    <w:p>
      <w:pPr>
        <w:pStyle w:val="WWTekstpodstawowywcity3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>1) Oferuję wykonanie przedmiotu zamówienia w części 4 zadania, w zakresie objętym specyfikacją warunków zamówienia (SWZ) za cenę:</w:t>
      </w:r>
    </w:p>
    <w:p>
      <w:pPr>
        <w:pStyle w:val="Normal"/>
        <w:autoSpaceDE w:val="false"/>
        <w:spacing w:lineRule="auto" w:line="36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Cena ofertowa brutto wynosi ...................................... zł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4"/>
          <w:szCs w:val="24"/>
        </w:rPr>
        <w:t>(słownie zł: .....................................................................................................................................).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2) Oferuję  częstotliwość dostaw  …… razy w tygodniu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3) Oferuję możliwość dostawy reklamacyjnej  w czasie …… godzina/y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4) Oferuję dostawy między godzinami…………….</w:t>
      </w:r>
    </w:p>
    <w:p>
      <w:pPr>
        <w:pStyle w:val="Normal"/>
        <w:spacing w:lineRule="auto" w:line="360" w:before="60" w:after="0"/>
        <w:ind w:right="-108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Oferuję ceny jednostkowe na produkty w części 4 zgodnie z poniższym przedstawieniem tabelarycznym:      </w:t>
      </w:r>
      <w:r>
        <w:rPr>
          <w:b/>
          <w:bCs/>
          <w:color w:val="000000"/>
          <w:sz w:val="24"/>
          <w:szCs w:val="28"/>
          <w:highlight w:val="yellow"/>
        </w:rPr>
        <w:t>PAKIET IV- PRODUKTY SPOŻYWCZE</w:t>
      </w:r>
      <w:r>
        <w:rPr>
          <w:b/>
          <w:szCs w:val="28"/>
        </w:rPr>
        <w:t xml:space="preserve">  </w:t>
      </w:r>
    </w:p>
    <w:tbl>
      <w:tblPr>
        <w:tblW w:w="12157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4135"/>
        <w:gridCol w:w="443"/>
        <w:gridCol w:w="1461"/>
        <w:gridCol w:w="36"/>
        <w:gridCol w:w="1105"/>
        <w:gridCol w:w="179"/>
        <w:gridCol w:w="832"/>
        <w:gridCol w:w="343"/>
        <w:gridCol w:w="358"/>
        <w:gridCol w:w="501"/>
        <w:gridCol w:w="640"/>
        <w:gridCol w:w="646"/>
        <w:gridCol w:w="365"/>
        <w:gridCol w:w="655"/>
        <w:gridCol w:w="17"/>
      </w:tblGrid>
      <w:tr>
        <w:trPr>
          <w:trHeight w:val="1313" w:hRule="atLeast"/>
        </w:trPr>
        <w:tc>
          <w:tcPr>
            <w:tcW w:w="44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135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zwa artykułu</w:t>
            </w:r>
          </w:p>
        </w:tc>
        <w:tc>
          <w:tcPr>
            <w:tcW w:w="443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.m</w:t>
            </w:r>
          </w:p>
        </w:tc>
        <w:tc>
          <w:tcPr>
            <w:tcW w:w="146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widywane roczne zapotrzebowane</w:t>
            </w:r>
          </w:p>
        </w:tc>
        <w:tc>
          <w:tcPr>
            <w:tcW w:w="1141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011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łoroczna wartość zakupu netto (11 miesięcy)</w:t>
            </w:r>
          </w:p>
        </w:tc>
        <w:tc>
          <w:tcPr>
            <w:tcW w:w="701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wka VAT</w:t>
            </w:r>
          </w:p>
        </w:tc>
        <w:tc>
          <w:tcPr>
            <w:tcW w:w="1141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brutto</w:t>
            </w:r>
          </w:p>
        </w:tc>
        <w:tc>
          <w:tcPr>
            <w:tcW w:w="1011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łoroczna wartość zakupu brutto (11 miesięcy)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41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ANAS W PUSZCE I ZALEWIE 565GR</w:t>
            </w:r>
          </w:p>
        </w:tc>
        <w:tc>
          <w:tcPr>
            <w:tcW w:w="4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TON RAW 35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TONIKI Z MLECZNEJ CZEKOLADY Z NADZIENIEM MLECZNYM BEZ SZTUCZNYCH BARWNIKÓW I KONSERWANTÓW  100 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ZYLIA 10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ZIKI MINI, MAŁE BIAŁE, 1,5CM 125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ISZKOPTY 100 GR BEZ CUKRU ( MAMUT)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RZOSKWINIA W PUSZCE 840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UDYŃ  RÓŻNE SMAKI PRODUKT POLSKI 60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HRUPKI KUKURYDZIANE  PALUCHY/ PAŁECZKI 50GR 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RUPKI KUKURYDZIANE  300 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RZAN TARTY -  PRODUKT POLSKI 180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IASTECZKA OREO 66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IASTECZKA OWSIANO – SEZAMOWE 185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IASTECZKA ZBOŻOWE BEZ CUKRU I OLEJU PALMOWEGO 300GR 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IASTECZKO BISZKOPTOWE O KSZTAŁCIE MISIA WYPEŁNIONE NADZIENIEM 30GR 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IECIERZYCA  SUCHA 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KIER BIAŁY 1KG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KIER TRZCINOWY – NIERAFINOWANY 1KG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KIER PUDER 500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UKIER WANILINOWY 30GR 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UKIERKI GALARETKI Z SYROPEM OWOCOWYM BEZ CZEKOLADY 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KIERKI MINI PUDROWE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RRY 20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YNAMON 20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ARNUSZKA 20 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ZEKOLADA GORZKA 100 GR ZAWARTOŚĆ KAKAO MIN 70% 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ERWONA SOCZEWICA 1KG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OSNEK GRANULOWANY 10G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ROŻDŻE 100 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7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ŻEM  OWOCE 100% RÓŻNE SMAKI 220GR PRODUKT POLSKI SKŁAD SPORZĄDZONY ZE 103G OWOCÓW NA 100 GR PRODUKTU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SOLA CZERWONA W PUSZCZE 400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SOLA CZERWONA 500G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SOLA BIAŁA W PUSZCE 400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SOLA ŚREDNIA BIAŁA 500 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LET Z MAKRELI W OLEJU PUSZKA 170 GR PRODUKT POLSKI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LET Z MAKRELI W POMIDORZE PUSZKA 170 GR PRODUKT POLSKI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ALARETKA OWOCOWA RÓŻNE SMAKI PRODUKT POLSKI 71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ALARETKA W CZEKOLADZIE PRODUKT POLSKI 2,8KG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ŹDZIKI 10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OCH SUCHY (ŁUSZCZONY ) 500 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OSZEK KONSERWOWY W PUSZCE 400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ANOLA OWOCOWA BEZ DODATKU CUKRU I OLEJU PALMOWEGO 300 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74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OSZEK PTYSIOWY  JAJA ŚWIEŻE , MĄKA PSZENNA OLEJ RZEPAKOWY, SÓL, KWAŚNY WĘGLAN AMONU 125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ZANKI PSZENNE WYPIEKANE NA OLEJU RZEPAKOWYM, MAKA PSZENNA 82% 150 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YROS PRZYPRAWA 20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RBATA CZARNA 100% PURE - 100 SZT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RBATA ROOIBOS 30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7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RBATA MALINOWA  PRODUKT POLSKI 60% MALINY,  KWIAT HIBISKUSA,  OWOC Z DZIKIEJ RÓŻY, NATURALNY AROMAT 54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ERBATA MIĘTA ZIOŁOWA PRODUKT POLSKI 100% LIŚCI MIĘTY PIEPRZOWEJ 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91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RBATA PROSTO Z LASU PRODUKT POLSKI MIX OWOCÓW OWOC Z DZIKIEJ RÓŻY 24%, KWIAT HIBISKUSA , OWOC ARONII 20%, OWOC GŁOGU 13%, LIŚĆ JEŻYNY 50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RBATA ZIOŁOWA  RUMIANEK/ MELISA/ POKRZYWA 40GR, 100% LIŚCI, PRODUKT POLSKI (20 TOREBEK)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RBATNIKI 220G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MBIR SUSZONY 15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JKA Z PRZEPIÓRKI PAKOWANE PO 18SZT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JKA WIELKOŚĆ L , KLASA A, ( Z WOLNEGO WYBIEGU)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0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KAO  PRAWDZIWE150 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PUSTA KISZONA 600 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SZA BULGUR 400 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SZA GRYCZANA  PRODUKT POLSKI 400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ASZA JAGLANA PRODUKT POLSKI  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ASZA JĘCZMIENNA PĘCZAK 400 GR 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SZA JĘCZMIENNA ŚREDNIA PRODUKT POLSKI 1KG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ASZA KUSKUS PRODUKT POLSKI 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ASZA MANNA PRODUKT POLSKI 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SZA ORKISZOWA PRODUKT POLSKI 400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SZA KUKURYDZIANA 350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74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WA ZBOŻOWA KLASYCZNA PRODUKT POLSKI, CYKORIA, ŻYTO 50% - PRAŻONE 84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1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ETCHUP ŁAGODNY 480 GR PRODUKT POLSKI  BEZ KONSERWANTÓW 62% PRZECIER POMIDOROWY, CUKIER, OCET SPIRYTUSOWY SÓL, SKROBIA KUKURYDZIANA MODYFIKOWANA, AROMAT NATURALNY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NDER JAJKO 20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MINEK MIELONY 10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KOS 100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107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NCENTRAT POMIDOROWY 30% PASTERYZOWANY, ZAWARTOŚĆ EKSTRAKTU 30% PLUS MINUS 2%, 100GR PRODUKTY WARTOŚĆ ENERGETYCZNA 105 KCAL,  195GR PRODUKT POLSKI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AKERSY MINI ZOO 125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ĄŻKI KUKURYDZIANE 45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UBKI WAFLOWE DO LODÓW 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UKURYDZA KONSERWOWA PUSZKA MASA NETTO 400 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URKUMA 20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ŚĆ LAUROWY 10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ZAKI OWOCOWE NIMM2 80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BCZYK 10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ŁOSOŚ ATLANTYCKI WĘDZONY NA ZIMNO SZT.100GR 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GII 960 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JERANEK 10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JONEZ 700ML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211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KARON  ŚWIDERKI/ PIÓRA/  USZKA/ MUSZLE MORSKIE/ MAŁE MUSZELKI/ KOLANKA/ ŁAZANKA/ KOKARDKI   PRODUKT POLSKI, WARTOŚĆ ENERGETYCZNA W 100GR: 190KCAL, TŁUSZCZ 0,7GR W TYM KWASY TŁUSZCZOWE NASYCONE 0,2GR, WĘGLOWODANY 38GR W TYM CUKRY 0, BŁONNIK 2,8GR , BIAŁKO 6,6GR, SÓL 0, SPORZĄDZONY Z PSZENICY DURUM. 400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109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KARON  NITKI 250 GR PRODUKT POLSKI SKŁAD: KASZA PSZENNA MAKARONOWA, KASZKA Z PSZENICY DURUM- SEMOLINA 5 JAJ NA 1 KG MĄKI, WODA , PRZYPRAWA KURKUMA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116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KARON 400 GR PRODUKT POLSKI Z WARZYWAMI WARTOŚĆ ENERGETYCZNA W 100 GR 356 KCAL, TŁUSZCZ 1,5 GR W TYM KWASY TŁUSZCZOWE NASYCONE 0,4 GR WĘGLOWODANY 70 GR W TYM CUKRY 5,6 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KARON BEZGLUTENOWY PRZEKREŚLONY KŁOS PRODUKT POLSKI 400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KARON 5 JAJ NA MĄKI GWIAZDKI/ LITERKI/  TARTE CIASTO, PRODUKT POLSKI Z PSZENICY DURUM, 250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KARON LASAGNE 500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KARON PEŁNOZIARNISTY 400GR 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SŁO ORZECHOWE BEZ OLEJU PALMOWEGO, CUKRU, SOLI. 500 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SŁO 100% ROŚLINNE, NATURALNE SKŁADNIKI, PUDEŁKO PLASTIKOWE  400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MOLADA MIĘKKA WIELOOWOCOWA 330G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ĄKA PSZENNA TYP 500 PRODUKT POLSKI 1KG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ĄKA KRUPCZATKA 1KG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ĄKA KUKURYDZIANA PRODUKT POLSKI 1KG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ĄKA ZIEMNIACZANA PRODUKT POLSKI 1KG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ÓD WIELOKWIATOWY POLSKI, PRAWDZIWY  370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GDAŁY  PŁATKI 100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LEKO KOKOSOWE W PUSZCE 400ML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US OWOCOWY DO WYCISKANIA 120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USZTARDA ŁAGODNA 175 GR PRODUKT POLSKI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PÓJ OWSIANY/ MIGDAŁOWY/ KOKOSOWY/1000ML 1L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SIONA CHIA 100 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TURALNE CRISPY RÓŻNE SMAKI 18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ET JABŁKOWY 500ML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GÓREK KISZONY W WORECZKU  500 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GÓREK KONSERWOWY 0,9L PRODUKT POLSKI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LEJ RZEPAKOWY Z PIERWSZEGO TŁOCZENIA FILTROWANY NA ZIMNO PRODUKT POLSKI 1 L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LIWA Z OLIWEK EXTRA VERGINE SZKLANA BUTELKA 500 ML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LIWKI CZARNE BEZ PESTEK W SŁOIKU 350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REGANO 10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RZECHY LASKOWE ŁUSKANE 100 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RZECHY NERKOWCA 75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RZECHY WŁOSKIE ŁUSKANE 100 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RĘBY PSZENNE 125 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LUSZKI  200 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PRYKA CZERWONA MIELONA OSTRA 20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PRYKA SŁODKA 20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SSATA POMIDOROWA 680 ML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91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SZTET DROBIOWY Z NATURALNYCH SKŁADNIKÓW BEZ DODATKÓW CHEMICZNYCH, PASTERYZOWANY BEZ KONSERWANTÓW W SŁOIKU 200 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STKI DYNI ŁUSKANEJ  100G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STO CZERWONE W SŁOIKU 200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STO ZIELONE W SŁOIKU 200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IEPRZ MIELONY CZARNY 20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IEPRZ ZIOŁOWY 20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ŁATKI CZEKOLADOWE BEZ CUKRU 1KG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ŁATKI OWSIANE GÓRSKIE  500 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ŁATKI RYŻOWE BŁYSKAWICZNE 400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ŁATKI ŚNIADANIOWE KUKURYDZIANE 1 KG BEZ CUKRU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PŁOMYKI BEZ CUKRU 70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PCORN BEZ SOLI 95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MIDORY CAŁE W PUSZCE BEZ SKÓRKI W SOKU POMIDOROWYM 400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SYPKA CUKROWA KOLOROWA 80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WIDŁA ŚLIWKOWE  290G PRODUKT POLSKI SKŁAD: ŚLIWKI WĘGIERKI 182 GR NA 100 GR PRODUKTU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INCE POLO 17,5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8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SZEK DO PIECZENIA  30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DZYNKI 100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MARYN 20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YŻ BIAŁY 1KG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YŻ PARABOLICZNY 1KG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3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YŻ BRĄZOWY 400 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ŁOMKA PTYSIOWA SKŁADNIKI: JAJA ŚWIEŻE, MĄKA PSZENNA, OLEJ RZEPAKOWY, CUKIER, SÓL. 200 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ŁONECZNIK ŁUSKANY 100G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DA OCZYSZCZONA 70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K POMIDOROWY 100%   BEZ DODATKÓW 1000ML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OK TŁOCZONY 100 % 3L 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9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OCZEK Z RURKĄ 200ML, RÓŻNE SMAKI   PRODUKT POLSKI 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CZEK Z RURKĄ 200ML  WIELOOWOCOWY. PRODUKT POLSKI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ÓL MORSKA 1 KG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SZ WARZYWNY DO ZUPY BEZ SOLI 100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SZONE POMIDORY W OLEJU RZEPAKOWYM Z ZIOŁAMI 280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4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YROP KLONOWY 330 GR 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UŃCZYK KAWAŁKI W OLEJU ROŚLINNYM 170 GR SKŁAD: TUŃCZYK, OLEJ, WODA, SÓL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YMIANEK 20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65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7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FELEK PRZEKŁADANY KREMEM KAKAOWYM 36 GR BEZ CZEKOLADY. PRODUKT POLSKI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FLE TORTOWE SUCHE, MAŁE KWADRATY 130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FLE RYŻOWE/ ZE SŁONECZNIKIEM  EXSTRA CIENKIE 120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AFLE KUKURYDZIANE EXSTRA CIENKIE </w:t>
            </w:r>
            <w:r>
              <w:rPr>
                <w:rFonts w:cs="Arial" w:ascii="Arial" w:hAnsi="Arial"/>
                <w:sz w:val="18"/>
                <w:szCs w:val="18"/>
              </w:rPr>
              <w:t>120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1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DA MINERALNA NIEGAZOWANA 1,5L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DA MINERALNA LEKKO GAZOWANA 1,5L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IOŁA PROWANSALSKIE 10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IELE ANGIELSKIE 15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T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ŻELATYNA 20 GR 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6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ŻELKI BEZ SZTUCZNYCH BARWNIKÓW Z GLONAMI AGAR- AGAR 200 GR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ŻUR 400 ML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8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ŻURAWINA 100 GR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gółem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6516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1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WWTekstpodstawowywcity3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  <w:t>V. Oferta na:*</w:t>
      </w:r>
    </w:p>
    <w:p>
      <w:pPr>
        <w:pStyle w:val="WWTekstpodstawowywcity3"/>
        <w:spacing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Część </w:t>
      </w:r>
      <w:r>
        <w:rPr>
          <w:b/>
          <w:bCs/>
          <w:sz w:val="28"/>
          <w:szCs w:val="28"/>
        </w:rPr>
        <w:t xml:space="preserve">5.  </w:t>
      </w:r>
    </w:p>
    <w:p>
      <w:pPr>
        <w:pStyle w:val="WWTekstpodstawowywcity3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>1) Oferuję wykonanie przedmiotu zamówienia w części 5 zadania, w zakresie objętym specyfikacją warunków zamówienia (SWZ) za cenę:</w:t>
      </w:r>
    </w:p>
    <w:p>
      <w:pPr>
        <w:pStyle w:val="Normal"/>
        <w:autoSpaceDE w:val="false"/>
        <w:spacing w:lineRule="auto" w:line="36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Cena ofertowa brutto wynosi ...................................... zł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4"/>
          <w:szCs w:val="24"/>
        </w:rPr>
        <w:t>(słownie zł: .....................................................................................................................................).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2) Oferuję  częstotliwość dostaw  …… razy w tygodniu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3) Oferuję możliwość dostawy reklamacyjnej  w czasie …… godzina/y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4) Oferuję dostawy między godzinami…………….</w:t>
      </w:r>
    </w:p>
    <w:p>
      <w:pPr>
        <w:pStyle w:val="Normal"/>
        <w:spacing w:before="60" w:after="0"/>
        <w:ind w:right="-108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Oferuję ceny jednostkowe na produkty w części 5 zgodnie z poniższym przedstawieniem tabelarycznym:    </w:t>
      </w:r>
      <w:r>
        <w:rPr>
          <w:b/>
          <w:bCs/>
          <w:color w:val="000000"/>
          <w:sz w:val="24"/>
          <w:szCs w:val="24"/>
          <w:highlight w:val="yellow"/>
        </w:rPr>
        <w:t>PAKIET V - WARZYWA OWOCE</w:t>
      </w:r>
    </w:p>
    <w:p>
      <w:pPr>
        <w:pStyle w:val="Normal"/>
        <w:spacing w:before="60" w:after="0"/>
        <w:ind w:right="-108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   </w:t>
      </w:r>
    </w:p>
    <w:tbl>
      <w:tblPr>
        <w:tblW w:w="10897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"/>
        <w:gridCol w:w="2985"/>
        <w:gridCol w:w="938"/>
        <w:gridCol w:w="1501"/>
        <w:gridCol w:w="1141"/>
        <w:gridCol w:w="1011"/>
        <w:gridCol w:w="701"/>
        <w:gridCol w:w="1141"/>
        <w:gridCol w:w="1043"/>
      </w:tblGrid>
      <w:tr>
        <w:trPr>
          <w:trHeight w:val="1313" w:hRule="atLeast"/>
        </w:trPr>
        <w:tc>
          <w:tcPr>
            <w:tcW w:w="43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985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zwa artykułu</w:t>
            </w:r>
          </w:p>
        </w:tc>
        <w:tc>
          <w:tcPr>
            <w:tcW w:w="938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.m</w:t>
            </w:r>
          </w:p>
        </w:tc>
        <w:tc>
          <w:tcPr>
            <w:tcW w:w="150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widywane roczne zapotrzebowanie</w:t>
            </w:r>
          </w:p>
        </w:tc>
        <w:tc>
          <w:tcPr>
            <w:tcW w:w="114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01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łoroczna wartość zakupu netto (11 miesięcy)</w:t>
            </w:r>
          </w:p>
        </w:tc>
        <w:tc>
          <w:tcPr>
            <w:tcW w:w="70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wka VAT</w:t>
            </w:r>
          </w:p>
        </w:tc>
        <w:tc>
          <w:tcPr>
            <w:tcW w:w="114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brutto</w:t>
            </w:r>
          </w:p>
        </w:tc>
        <w:tc>
          <w:tcPr>
            <w:tcW w:w="104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łoroczna wartość zakupu brutto(11 miesięcy)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ANAS ŚWIEŻY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BUZ ( W CIĄGŁEJ DOSTAWIE OD MAJA DO WRZEŚNIA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VOKADO, SKÓRKA JEDNOLITEJ BARWY, NIE NADMARZNIĘTE, BEZ CIEMNYCH PLAM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NAN, DOJRZAŁY W DNIU DOSTAWY, NIE NADMARZNIĘTY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8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ZYLIA ŚWIEŻA W DONICZCE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IAŁA RZODKIEW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ORÓWKA AMERYKAŃSKA Z IMPORTU 125GR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80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RÓWKA AMERYKAŃSKA SEZONOWA POLSKA ( W CIĄGŁEJ DOSTAWIE OD CZERWCA DO WRZEŚNIA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7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TWINKA, LIŚCIE CZYSTE, NIEZWIĘDNIĘTE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ĘCZEK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ROKUŁ MIN 500GR BEZ USZKODZEŃ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RZOSKWINIA OWOCE DOJRZAŁE W DNIU DOSTAWY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URAKI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BULA CZERWONA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BULA ŻÓŁTA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EBULKA ZIELONA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ĘCZEK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KINIA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YTRYNA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OSNEK (POLSKI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YNIA HOKKAIDO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85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BŁKO ODMIANY: GALA/ JONAGORED/ CHAMPION/ GLOSTER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GI ŚWIEŻE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ANAT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USZKA ODMIANY: KONFERENCJA/ KLAPSA ( FAWORYTKA)/ GENERAŁ LECLERK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MBIR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8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RMUŻ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EŻYNA 125GR Z IMPORTU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KI OWOC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LAFIOR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LAREPA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PUSTA BIAŁA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APUSTA BIAŁA MŁODA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PUSTA CZERWONA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PUSTA PEKIŃSKA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PUSTA WŁOSKA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IEŁKI 50GR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3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WI OWOCE DOJRZAŁE W DNIU DOSTAWY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PEREK ZIELONY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ĘCZEK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MONKA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BCZYK ŚWIEŻY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ĘCZEK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LINY Z IMPORTU 125GR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LINA SEZONOWA  ( W CIĄGŁEJ DOSTAWIE OD CZERWCA DO WRZEŚNIA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NDARYNKA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NGO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CHEW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ELON KUANTALUPA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LON ŻÓŁTY, MIODOWY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ĘTA  ŚWIEŻA W DONICZCE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RELA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KTARYNKA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GÓREK ZIELONY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PRYKA CZERWONA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PRYKA ZIELONA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PRYKA ŻÓŁTA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IECZARKA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IETRUSZKA KORZEŃ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IETRUSZKA NATKA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ĘCZEK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MARAŃCZA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MIDOR GAŁĄZKA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MIDOR MALINOWY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MIDORY KOKTAJLOWE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R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RZECZKA CZERWONA 125GR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SZPONKA 100GR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BARBAR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AŁATA LODOWA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ŁATA MIX 150 GR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ŁATA RZYMSKA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ŁATA ZIELONA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LER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LER NACIOWY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UKOLA100 GR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ZODKIEWKA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ĘCZEK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CZYPIOREK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ĘCZEK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PINAK BABY 100 GR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3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LIWKA ODMIANA: RENKLODA/ PRESIDENT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LIWKA WĘGIERKA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USKAWKI Z IMPORTU 250GR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USKAWKA  ( W CIĄGŁEJ DOSTAWIE OD CZERWCA DO SIERPNIA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G 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8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NOGRONA CIEMNE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INOGRONA JASNE BEZ PESTKOWE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IEMNIAK MŁODY (W DOSTAWIE OD CZERWCA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</w:t>
            </w:r>
          </w:p>
        </w:tc>
        <w:tc>
          <w:tcPr>
            <w:tcW w:w="2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IEMNIAKI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8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ogółem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before="60" w:after="0"/>
        <w:ind w:right="-10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94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2"/>
        <w:gridCol w:w="1141"/>
        <w:gridCol w:w="1011"/>
        <w:gridCol w:w="701"/>
        <w:gridCol w:w="1141"/>
        <w:gridCol w:w="1120"/>
      </w:tblGrid>
      <w:tr>
        <w:trPr>
          <w:trHeight w:val="290" w:hRule="atLeast"/>
        </w:trPr>
        <w:tc>
          <w:tcPr>
            <w:tcW w:w="583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83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14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8"/>
              </w:rPr>
            </w:r>
          </w:p>
        </w:tc>
      </w:tr>
    </w:tbl>
    <w:p>
      <w:pPr>
        <w:pStyle w:val="WWTekstpodstawowywcity3"/>
        <w:tabs>
          <w:tab w:val="clear" w:pos="708"/>
          <w:tab w:val="left" w:pos="426" w:leader="none"/>
        </w:tabs>
        <w:ind w:left="0" w:hanging="0"/>
        <w:rPr/>
      </w:pPr>
      <w:r>
        <w:rPr>
          <w:b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  <w:lang w:eastAsia="pl-PL"/>
        </w:rPr>
        <w:t>VI. Oferta na:*</w:t>
      </w:r>
    </w:p>
    <w:p>
      <w:pPr>
        <w:pStyle w:val="WWTekstpodstawowywcity3"/>
        <w:spacing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Część </w:t>
      </w:r>
      <w:r>
        <w:rPr>
          <w:b/>
          <w:bCs/>
          <w:sz w:val="28"/>
          <w:szCs w:val="28"/>
        </w:rPr>
        <w:t xml:space="preserve">6.  </w:t>
      </w:r>
    </w:p>
    <w:p>
      <w:pPr>
        <w:pStyle w:val="WWTekstpodstawowywcity3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>1) Oferuję wykonanie przedmiotu zamówienia w części 6 zadania, w zakresie objętym specyfikacją warunków zamówienia (SWZ) za cenę:</w:t>
      </w:r>
    </w:p>
    <w:p>
      <w:pPr>
        <w:pStyle w:val="Normal"/>
        <w:autoSpaceDE w:val="false"/>
        <w:spacing w:lineRule="auto" w:line="36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Cena ofertowa brutto wynosi ...................................... zł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4"/>
          <w:szCs w:val="24"/>
        </w:rPr>
        <w:t>(słownie zł: .....................................................................................................................................).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2) Oferuję  częstotliwość dostaw  …… razy w tygodniu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3) Oferuję możliwość dostawy reklamacyjnej  w czasie …… godzina/y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4) Oferuję dostawy między godzinami…………….</w:t>
      </w:r>
    </w:p>
    <w:p>
      <w:pPr>
        <w:pStyle w:val="Normal"/>
        <w:spacing w:lineRule="auto" w:line="360" w:before="60" w:after="0"/>
        <w:ind w:right="-108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Oferuję ceny jednostkowe na produkty w części 6 zgodnie z poniższym przedstawieniem tabelarycznym:    </w:t>
      </w:r>
      <w:r>
        <w:rPr>
          <w:b/>
          <w:szCs w:val="28"/>
          <w:highlight w:val="yellow"/>
        </w:rPr>
        <w:t>Pakiet VI Pieczywo i wyroby cukiernicze</w:t>
      </w:r>
    </w:p>
    <w:tbl>
      <w:tblPr>
        <w:tblW w:w="115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1085"/>
      </w:tblGrid>
      <w:tr>
        <w:trPr>
          <w:trHeight w:val="62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eastAsia="Czcionka tekstu podstawowego;Times New Roman"/>
              </w:rPr>
            </w:pPr>
            <w:r>
              <w:rPr>
                <w:rFonts w:eastAsia="Czcionka tekstu podstawowego;Times New Roman"/>
              </w:rPr>
              <w:t xml:space="preserve">      </w:t>
            </w:r>
          </w:p>
        </w:tc>
        <w:tc>
          <w:tcPr>
            <w:tcW w:w="11085" w:type="dxa"/>
            <w:tcBorders/>
            <w:vAlign w:val="center"/>
          </w:tcPr>
          <w:tbl>
            <w:tblPr>
              <w:tblW w:w="109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5"/>
              <w:gridCol w:w="3659"/>
              <w:gridCol w:w="506"/>
              <w:gridCol w:w="1360"/>
              <w:gridCol w:w="1141"/>
              <w:gridCol w:w="1011"/>
              <w:gridCol w:w="701"/>
              <w:gridCol w:w="1141"/>
              <w:gridCol w:w="1011"/>
            </w:tblGrid>
            <w:tr>
              <w:trPr>
                <w:trHeight w:val="1170" w:hRule="atLeast"/>
              </w:trPr>
              <w:tc>
                <w:tcPr>
                  <w:tcW w:w="385" w:type="dxa"/>
                  <w:tcBorders>
                    <w:top w:val="single" w:sz="12" w:space="0" w:color="000000"/>
                    <w:left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Lp.</w:t>
                  </w:r>
                </w:p>
              </w:tc>
              <w:tc>
                <w:tcPr>
                  <w:tcW w:w="3659" w:type="dxa"/>
                  <w:tcBorders>
                    <w:top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Nazwa artykułu</w:t>
                  </w:r>
                </w:p>
              </w:tc>
              <w:tc>
                <w:tcPr>
                  <w:tcW w:w="506" w:type="dxa"/>
                  <w:tcBorders>
                    <w:top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j.m</w:t>
                  </w:r>
                </w:p>
              </w:tc>
              <w:tc>
                <w:tcPr>
                  <w:tcW w:w="1360" w:type="dxa"/>
                  <w:tcBorders>
                    <w:top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przewidywane roczne zapotrzebowanie</w:t>
                  </w:r>
                </w:p>
              </w:tc>
              <w:tc>
                <w:tcPr>
                  <w:tcW w:w="1141" w:type="dxa"/>
                  <w:tcBorders>
                    <w:top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ena jednostkowa netto</w:t>
                  </w:r>
                </w:p>
              </w:tc>
              <w:tc>
                <w:tcPr>
                  <w:tcW w:w="1011" w:type="dxa"/>
                  <w:tcBorders>
                    <w:top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ałoroczna wartość zakupu netto (11 miesięcy)</w:t>
                  </w:r>
                </w:p>
              </w:tc>
              <w:tc>
                <w:tcPr>
                  <w:tcW w:w="701" w:type="dxa"/>
                  <w:tcBorders>
                    <w:top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stawka VAT</w:t>
                  </w:r>
                </w:p>
              </w:tc>
              <w:tc>
                <w:tcPr>
                  <w:tcW w:w="1141" w:type="dxa"/>
                  <w:tcBorders>
                    <w:top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ena jednostkowa brutto</w:t>
                  </w:r>
                </w:p>
              </w:tc>
              <w:tc>
                <w:tcPr>
                  <w:tcW w:w="1011" w:type="dxa"/>
                  <w:tcBorders>
                    <w:top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ałoroczna wartość zakupu brutto (11 miesięcy)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385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659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 xml:space="preserve">BABA WIELKANOCNA </w:t>
                  </w:r>
                </w:p>
              </w:tc>
              <w:tc>
                <w:tcPr>
                  <w:tcW w:w="50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KG</w:t>
                  </w:r>
                </w:p>
              </w:tc>
              <w:tc>
                <w:tcPr>
                  <w:tcW w:w="136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14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38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6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BABKA PIASKOWA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KG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1400" w:hRule="atLeast"/>
              </w:trPr>
              <w:tc>
                <w:tcPr>
                  <w:tcW w:w="38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6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BAJGIEL ORKISZOWY- SKŁAD: MĄKA PSZENNA , MĄKA GRAHAM, MĄKA ORKISZOWA, WODA, ZAKWAS ŻYTNI 0,100KG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SZT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38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6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BUŁKA BURGEROWA Z CIASTA MAŚLANEGO 0,105KG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SZT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30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8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36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BUŁKA CEBULOWA PSZENNO-ŻYTNIA 0,05KG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SZT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940" w:hRule="atLeast"/>
              </w:trPr>
              <w:tc>
                <w:tcPr>
                  <w:tcW w:w="38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36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BUŁKA HOT DOG Z CIASTA MAŚLANEGO 0,100KG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SZT.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50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8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36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BUŁKA KUKURYDZIANA 0,05KG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SZT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38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36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BUŁKA MAŚLANA 0,05KG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SZT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60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830" w:hRule="atLeast"/>
              </w:trPr>
              <w:tc>
                <w:tcPr>
                  <w:tcW w:w="38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36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BUŁKA MAŚLANA Z CYNAMONEM 0,05KG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SZT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130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38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36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BUŁKA PSZENNA MAŁA KAJZERKA 0,05KG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SZT.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30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38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36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BUŁKA WROCŁAWSKA ( BATON) 0,35KG, KROJONY, PAKOWANY W FOLIĘ, SKŁAD: MAKA PSZENNA, DROŻDŻE, SÓL, CUKIER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SZT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160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860" w:hRule="atLeast"/>
              </w:trPr>
              <w:tc>
                <w:tcPr>
                  <w:tcW w:w="38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36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BUŁKA TARTA 0,5KG- OPAKOWANIE PAPIEROWE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SZT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9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1390" w:hRule="atLeast"/>
              </w:trPr>
              <w:tc>
                <w:tcPr>
                  <w:tcW w:w="38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36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CHAŁKA ŚREDNIA 0,35KG, KROJONA PAKOWANA W FOLIĘ, SKŁAD: MĄKA PSZENNA, MASŁO, MLEKO, CUKIER, SÓL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SZT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18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1180" w:hRule="atLeast"/>
              </w:trPr>
              <w:tc>
                <w:tcPr>
                  <w:tcW w:w="38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36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CHLEB CEBULOWY MIESZANY PSZENNO- ŻYTNI, KROJONY, PAKOWANY W FOLIĘ 0,37KG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SZT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23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760" w:hRule="atLeast"/>
              </w:trPr>
              <w:tc>
                <w:tcPr>
                  <w:tcW w:w="38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36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CHLEB DYNIOWY KROJONY, PAKOWANY W FOLIĘ 0,35KG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SZT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25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38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36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CHLEB GRAHAM KROJONY, PAKOWANY W FOLIĘ 0,40 KG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SZT.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23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8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36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CHLEB ORKISZOWY KROJONY, PAKOWANY W FOLIĘ 0,35 KG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SZT.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35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1850" w:hRule="atLeast"/>
              </w:trPr>
              <w:tc>
                <w:tcPr>
                  <w:tcW w:w="38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36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CHLEB  BALTONOWSKI ŚREDNI, KROJONY, PAKOWANY W FOLIĘ, SKŁAD: MĄKA PSZENNA, MĄKA ŻYTNIA, WODA, NATURALNY ZAKWAS ŻYTNI, DROŻDŻE, SÓL  0,06KG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SZT.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60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1060" w:hRule="atLeast"/>
              </w:trPr>
              <w:tc>
                <w:tcPr>
                  <w:tcW w:w="38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36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CHLEB PEŁNOZIARNISTY Z ZIARNAMI, KROJONY, PAKOWANY W FOLIĘ 0,40KG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SZT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30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1000" w:hRule="atLeast"/>
              </w:trPr>
              <w:tc>
                <w:tcPr>
                  <w:tcW w:w="38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36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CHLEB SŁONECZNIKOWY,  KROJONY, PAKOWANY W FOLIĘ 0,40KG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SZT.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920" w:hRule="atLeast"/>
              </w:trPr>
              <w:tc>
                <w:tcPr>
                  <w:tcW w:w="38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36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CHLEB TOSTOWY MAŚLANY,  KROJONY, PAKOWANY W FOLIĘ 0,35KG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SZT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15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700" w:hRule="atLeast"/>
              </w:trPr>
              <w:tc>
                <w:tcPr>
                  <w:tcW w:w="38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36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DROŻDŻÓWKA MAŁA  Z SEREM 0,05KG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SZT.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38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36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JAGODZIANKA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SZT.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38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36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MUFFINKI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SZT.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38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36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 xml:space="preserve">PĄCZEK Z MARMOLADĄ 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SZT.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26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38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36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PIERNIKI CZYSTE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KG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1150" w:hRule="atLeast"/>
              </w:trPr>
              <w:tc>
                <w:tcPr>
                  <w:tcW w:w="38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36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ROGAL MAŚLANY 0,10KG SKŁAD: MĄKA PSZENNA,  MASŁO, MLEKO, CUKIER, SÓL</w:t>
                  </w:r>
                </w:p>
              </w:tc>
              <w:tc>
                <w:tcPr>
                  <w:tcW w:w="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SZT.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300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1300" w:hRule="atLeast"/>
              </w:trPr>
              <w:tc>
                <w:tcPr>
                  <w:tcW w:w="38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3659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SZARLOTKA – SKŁAD: MĄKA PSZENNA, JABŁKO PRAŻONE, JAJKA, MASŁO, CUKIER, CUKIER WANILIOWY, SÓL</w:t>
                  </w:r>
                </w:p>
              </w:tc>
              <w:tc>
                <w:tcPr>
                  <w:tcW w:w="506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KG</w:t>
                  </w:r>
                </w:p>
              </w:tc>
              <w:tc>
                <w:tcPr>
                  <w:tcW w:w="136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60</w:t>
                  </w:r>
                </w:p>
              </w:tc>
              <w:tc>
                <w:tcPr>
                  <w:tcW w:w="114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590" w:hRule="atLeast"/>
              </w:trPr>
              <w:tc>
                <w:tcPr>
                  <w:tcW w:w="38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659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zcionka tekstu podstawowego;Times New Roman" w:hAnsi="Czcionka tekstu podstawowego;Times New Roman" w:cs="Czcionka tekstu podstawowego;Times New Roman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b/>
                      <w:bCs/>
                      <w:color w:val="000000"/>
                      <w:sz w:val="22"/>
                      <w:szCs w:val="22"/>
                    </w:rPr>
                    <w:t>ogółem</w:t>
                  </w:r>
                </w:p>
              </w:tc>
              <w:tc>
                <w:tcPr>
                  <w:tcW w:w="506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4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1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zcionka tekstu podstawowego;Times New Roman" w:hAnsi="Czcionka tekstu podstawowego;Times New Roman" w:cs="Czcionka tekstu podstawowego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zcionka tekstu podstawowego;Times New Roman" w:ascii="Czcionka tekstu podstawowego;Times New Roman" w:hAnsi="Czcionka tekstu podstawowego;Times New Roman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autoSpaceDE w:val="false"/>
        <w:spacing w:lineRule="atLeast" w:line="125" w:before="0" w:after="120"/>
        <w:jc w:val="both"/>
        <w:rPr>
          <w:b/>
          <w:b/>
          <w:szCs w:val="28"/>
        </w:rPr>
      </w:pPr>
      <w:r>
        <w:rPr>
          <w:b/>
          <w:bCs/>
          <w:szCs w:val="28"/>
        </w:rPr>
        <w:t xml:space="preserve">II. </w:t>
      </w:r>
      <w:r>
        <w:rPr>
          <w:b/>
          <w:szCs w:val="28"/>
          <w:u w:val="single"/>
        </w:rPr>
        <w:t>Oświadczamy, że</w:t>
      </w:r>
      <w:r>
        <w:rPr>
          <w:b/>
          <w:szCs w:val="28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sz w:val="20"/>
        </w:rPr>
      </w:pPr>
      <w:r>
        <w:rPr>
          <w:sz w:val="20"/>
        </w:rPr>
        <w:t>Zapoznaliśmy się z warunkami zamówienia i przyjmujemy je bez zastrzeżeń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2556" w:leader="none"/>
        </w:tabs>
        <w:suppressAutoHyphens w:val="true"/>
        <w:spacing w:before="0" w:after="0"/>
        <w:ind w:left="284" w:hanging="284"/>
        <w:jc w:val="both"/>
        <w:rPr>
          <w:sz w:val="20"/>
        </w:rPr>
      </w:pPr>
      <w:r>
        <w:rPr>
          <w:sz w:val="20"/>
        </w:rPr>
        <w:t>Akceptujemy istotne postanowienia stron, które są zawarte w „projekcie umowy”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2556" w:leader="none"/>
        </w:tabs>
        <w:suppressAutoHyphens w:val="true"/>
        <w:spacing w:before="0" w:after="0"/>
        <w:ind w:left="284" w:hanging="284"/>
        <w:jc w:val="both"/>
        <w:rPr>
          <w:sz w:val="20"/>
        </w:rPr>
      </w:pPr>
      <w:r>
        <w:rPr>
          <w:sz w:val="20"/>
        </w:rPr>
        <w:t>Zdobyliśmy konieczne informacje niezbędne do właściwego przygotowania oferty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2556" w:leader="none"/>
        </w:tabs>
        <w:suppressAutoHyphens w:val="true"/>
        <w:spacing w:before="0" w:after="0"/>
        <w:ind w:left="284" w:hanging="284"/>
        <w:jc w:val="both"/>
        <w:rPr>
          <w:sz w:val="20"/>
        </w:rPr>
      </w:pPr>
      <w:r>
        <w:rPr>
          <w:sz w:val="20"/>
        </w:rPr>
        <w:t>Uważamy się związani niniejszą ofertą na czas 30 dni.</w:t>
      </w:r>
    </w:p>
    <w:p>
      <w:pPr>
        <w:pStyle w:val="TextBody"/>
        <w:keepNext w:val="false"/>
        <w:numPr>
          <w:ilvl w:val="0"/>
          <w:numId w:val="2"/>
        </w:numPr>
        <w:tabs>
          <w:tab w:val="clear" w:pos="708"/>
          <w:tab w:val="left" w:pos="284" w:leader="none"/>
          <w:tab w:val="left" w:pos="2556" w:leader="none"/>
        </w:tabs>
        <w:suppressAutoHyphens w:val="true"/>
        <w:ind w:left="284" w:hanging="284"/>
        <w:jc w:val="both"/>
        <w:outlineLvl w:val="9"/>
        <w:rPr/>
      </w:pPr>
      <w:r>
        <w:rPr>
          <w:b w:val="false"/>
          <w:sz w:val="20"/>
        </w:rPr>
        <w:t>W ofercie nie została zastosowana cena dumpingowa i oferta nie stanowi czynu nieuczciwej konkurencji zgodnie z art. 226 ust.1 pkt.7 ustawy Prawo Zamówień Publicznych i art. 5-17 ustawy z dnia 16.04.1993r. o zwalczaniu nieuczciwej konkurencji.</w:t>
      </w:r>
    </w:p>
    <w:p>
      <w:pPr>
        <w:pStyle w:val="TextBody"/>
        <w:keepNext w:val="false"/>
        <w:numPr>
          <w:ilvl w:val="0"/>
          <w:numId w:val="2"/>
        </w:numPr>
        <w:tabs>
          <w:tab w:val="clear" w:pos="708"/>
          <w:tab w:val="left" w:pos="284" w:leader="none"/>
          <w:tab w:val="left" w:pos="2556" w:leader="none"/>
        </w:tabs>
        <w:suppressAutoHyphens w:val="true"/>
        <w:ind w:left="284" w:hanging="284"/>
        <w:jc w:val="both"/>
        <w:outlineLvl w:val="9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cenie ofertowej mieści się pełny zakres przedmiotu zamówienia określony dokumentacją przetargową. </w:t>
      </w:r>
    </w:p>
    <w:p>
      <w:pPr>
        <w:pStyle w:val="TextBody"/>
        <w:keepNext w:val="false"/>
        <w:numPr>
          <w:ilvl w:val="0"/>
          <w:numId w:val="2"/>
        </w:numPr>
        <w:tabs>
          <w:tab w:val="clear" w:pos="708"/>
          <w:tab w:val="left" w:pos="284" w:leader="none"/>
          <w:tab w:val="left" w:pos="2556" w:leader="none"/>
        </w:tabs>
        <w:suppressAutoHyphens w:val="true"/>
        <w:ind w:left="284" w:hanging="284"/>
        <w:jc w:val="both"/>
        <w:outlineLvl w:val="9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ynagrodzenie obejmuje wszystkie koszty niezbędne do należytego wykonania umowy. </w:t>
      </w:r>
    </w:p>
    <w:p>
      <w:pPr>
        <w:pStyle w:val="TextBody"/>
        <w:keepNext w:val="false"/>
        <w:numPr>
          <w:ilvl w:val="0"/>
          <w:numId w:val="2"/>
        </w:numPr>
        <w:tabs>
          <w:tab w:val="clear" w:pos="708"/>
          <w:tab w:val="left" w:pos="284" w:leader="none"/>
          <w:tab w:val="left" w:pos="2556" w:leader="none"/>
        </w:tabs>
        <w:suppressAutoHyphens w:val="true"/>
        <w:ind w:left="284" w:hanging="284"/>
        <w:jc w:val="both"/>
        <w:outlineLvl w:val="9"/>
        <w:rPr>
          <w:b w:val="false"/>
          <w:b w:val="false"/>
          <w:sz w:val="20"/>
        </w:rPr>
      </w:pPr>
      <w:r>
        <w:rPr>
          <w:b w:val="false"/>
          <w:sz w:val="20"/>
        </w:rPr>
        <w:t>Zobowiązujemy się do podpisania umowy w siedzibie Zamawiającego w wyznaczonym przez niego  terminie.</w:t>
      </w:r>
    </w:p>
    <w:p>
      <w:pPr>
        <w:pStyle w:val="TextBody"/>
        <w:keepNext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ind w:left="284" w:hanging="284"/>
        <w:jc w:val="both"/>
        <w:outlineLvl w:val="9"/>
        <w:rPr>
          <w:b w:val="false"/>
          <w:b w:val="false"/>
          <w:sz w:val="20"/>
        </w:rPr>
      </w:pPr>
      <w:r>
        <w:rPr>
          <w:b w:val="false"/>
          <w:sz w:val="20"/>
        </w:rPr>
        <w:t>Akceptujemy termin płatności faktur wynoszący zgodnie z SWZ – załącznik nr 3 – istotne postanowie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142" w:hanging="142"/>
        <w:jc w:val="both"/>
        <w:rPr/>
      </w:pPr>
      <w:r>
        <w:rPr>
          <w:sz w:val="20"/>
        </w:rPr>
        <w:t>Oświadczamy</w:t>
      </w:r>
      <w:r>
        <w:rPr>
          <w:i/>
          <w:sz w:val="20"/>
        </w:rPr>
        <w:t xml:space="preserve">, że za wyjątkiem następujących informacji i dokumentów wydzielonych (proszę określić jakich)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0"/>
        </w:rPr>
        <w:t>…………………………………………………………………………………………………………………………………………</w:t>
      </w:r>
      <w:r>
        <w:rPr>
          <w:i/>
          <w:sz w:val="20"/>
        </w:rPr>
        <w:t>. oraz zawartych w pliku o nazwie ………………………………..</w:t>
      </w:r>
      <w:r>
        <w:rPr>
          <w:i/>
          <w:sz w:val="20"/>
          <w:vertAlign w:val="superscript"/>
        </w:rPr>
        <w:t>2</w:t>
      </w:r>
      <w:r>
        <w:rPr>
          <w:i/>
          <w:sz w:val="20"/>
        </w:rPr>
        <w:t>,</w:t>
      </w:r>
      <w:r>
        <w:rPr>
          <w:sz w:val="20"/>
        </w:rPr>
        <w:t xml:space="preserve"> niniejsza oferta oraz wszelkie załączniki do niej są jawne i nie zawierają informacji stanowiących tajemnice przedsiębiorstwa w rozumieniu przepisów o zwalczaniu nieuczciwej konkurencji, które chcemy zastrzec przed ogólnym dostępe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Powyższe informacje zostały zastrzeżone, jako tajemnica przedsiębiorstwa z uwagi na (proszę wykazać, iż zastrzeżone informacje stanowią tajemnicę przedsiębiorstwa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</w:rPr>
        <w:t>11.</w:t>
        <w:tab/>
        <w:t>Oświadczam, że nie polegam/polegam</w:t>
      </w:r>
      <w:r>
        <w:rPr>
          <w:sz w:val="20"/>
          <w:vertAlign w:val="superscript"/>
        </w:rPr>
        <w:t xml:space="preserve">2 </w:t>
      </w:r>
      <w:r>
        <w:rPr>
          <w:sz w:val="20"/>
        </w:rPr>
        <w:t xml:space="preserve">na zasobach innych podmiotów. </w:t>
      </w:r>
      <w:r>
        <w:rPr>
          <w:i/>
          <w:sz w:val="20"/>
        </w:rPr>
        <w:t>Jeżeli tak to proszę wskazać zgodnie z tabelą nr 2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0"/>
        </w:rPr>
        <w:t xml:space="preserve">            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Tabela nr 2.</w:t>
      </w:r>
    </w:p>
    <w:tbl>
      <w:tblPr>
        <w:tblW w:w="8406" w:type="dxa"/>
        <w:jc w:val="left"/>
        <w:tblInd w:w="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4413"/>
      </w:tblGrid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</w:rPr>
              <w:t>Nazwa i adres podmiotu udostępniającego zasób Wykonawcy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</w:rPr>
              <w:t>Zdolności techniczne lub zawodowe lub sytuacja finansowa lub ekonomiczna udostępniana Wykonawcy przez podmiot udostępniający zasoby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</w:rPr>
        <w:t>12. Uzyskaliśmy zgodę wszystkich osób, których dane są zawarte w ofercie oraz uzyskamy zgodę wszystkich osób wskazanych w uzupełnieniach i wyjaśnieniach do oferty, na przetwarzanie danych osobowych w związku z prowadzonym postępowaniem o udzielenie zamówienia publiczneg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13. Poinformowaliśmy wszystkie osoby, których dane są zawarte w ofercie oraz poinformujemy wszystkie osoby wskazane w uzupełnieniach i wyjaśnieniach do oferty, że dane zostaną udostępnione Zamawiającemu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0"/>
        </w:rPr>
      </w:pPr>
      <w:r>
        <w:rPr>
          <w:sz w:val="20"/>
        </w:rPr>
        <w:t>14. Poinformowaliśmy wszystkie osoby, których dane są zawarte w ofercie oraz poinformujemy wszystkie osoby wskazane w uzupełnieniach i wyjaśnieniach do oferty, że zgodnie z art. 74 ust. 1 ustawy z dnia 11 września 2019 r. Prawo zamówień publicznych protokół wraz z załącznikami jest jawny oraz, iż załącznikiem do protokołu są m.in. oferty i inne dokumenty i informacje składane przez wykonawc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</w:rPr>
        <w:t xml:space="preserve">14. </w:t>
      </w:r>
      <w:r>
        <w:rPr>
          <w:b/>
          <w:sz w:val="20"/>
        </w:rPr>
        <w:t>Realizując przedmiotowe zamówienie będziemy w pełnym zakresie przestrzegać przepisów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  str. 1 z późn. zm.), zwanego RODO. ***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*** Klauzula informacyjna Zamawiającego dotycząca przetwarzania danych osobowych w celu związanym z postępowaniem o udzielenie niniejszego zamówienia publicznego, zamieszczona jest w rozdziale XXXVI pkt 2 SWZ</w:t>
      </w:r>
    </w:p>
    <w:tbl>
      <w:tblPr>
        <w:tblW w:w="105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25"/>
        <w:gridCol w:w="1015"/>
        <w:gridCol w:w="1060"/>
      </w:tblGrid>
      <w:tr>
        <w:trPr>
          <w:trHeight w:val="290" w:hRule="atLeast"/>
        </w:trPr>
        <w:tc>
          <w:tcPr>
            <w:tcW w:w="84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keepLines/>
        <w:autoSpaceDE w:val="false"/>
        <w:jc w:val="both"/>
        <w:rPr>
          <w:sz w:val="20"/>
        </w:rPr>
      </w:pPr>
      <w:r>
        <w:rPr>
          <w:sz w:val="20"/>
        </w:rPr>
        <w:t>15. Jestem  mikro/ małym,/ średnim/duży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rzedsiębiorcą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</w:rPr>
        <w:t>16. Wykonawca wspólnie ubiegający się o zamówienie jest mikro/ małym,/ średnim/duży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rzedsiębiorcą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</w:rPr>
        <w:t>17.  Podwykonawca udostępniający zasoby jest  mikro/ małym,/ średnim/duży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rzedsiębiorcą. </w:t>
      </w:r>
    </w:p>
    <w:p>
      <w:pPr>
        <w:pStyle w:val="Western"/>
        <w:keepNext w:val="false"/>
        <w:shd w:fill="FFFFFF" w:val="clear"/>
        <w:spacing w:before="0" w:after="0"/>
        <w:jc w:val="both"/>
        <w:rPr>
          <w:sz w:val="20"/>
          <w:lang w:val="it-IT"/>
        </w:rPr>
      </w:pPr>
      <w:r>
        <w:rPr>
          <w:b w:val="false"/>
          <w:bCs w:val="false"/>
          <w:sz w:val="20"/>
          <w:szCs w:val="20"/>
        </w:rPr>
        <w:t xml:space="preserve">18. Adres poczty elektronicznej </w:t>
      </w:r>
      <w:r>
        <w:rPr>
          <w:b w:val="false"/>
          <w:bCs w:val="false"/>
          <w:color w:val="172842"/>
          <w:sz w:val="20"/>
          <w:szCs w:val="20"/>
        </w:rPr>
        <w:t>gwaranta lub poręczyciela w przypadku wniesienia wadium w formie niepieniężnej</w:t>
      </w:r>
      <w:r>
        <w:rPr>
          <w:b w:val="false"/>
          <w:bCs w:val="false"/>
          <w:sz w:val="20"/>
          <w:szCs w:val="20"/>
        </w:rPr>
        <w:t>____________________________________________</w:t>
      </w:r>
      <w:hyperlink w:anchor="sdfootnote1sym#sdfootnote1sym">
        <w:r>
          <w:rPr>
            <w:rStyle w:val="InternetLink"/>
            <w:sz w:val="11"/>
            <w:szCs w:val="11"/>
            <w:vertAlign w:val="superscript"/>
          </w:rPr>
          <w:t>1</w:t>
        </w:r>
      </w:hyperlink>
    </w:p>
    <w:p>
      <w:pPr>
        <w:pStyle w:val="Normal"/>
        <w:shd w:fill="FFFFFF" w:val="clear"/>
        <w:jc w:val="both"/>
        <w:rPr/>
      </w:pPr>
      <w:r>
        <w:rPr>
          <w:sz w:val="20"/>
          <w:lang w:val="it-IT"/>
        </w:rPr>
        <w:t>19.  Wyrażamy zgodzie na bezsporne i niezwłoczne dostarczenie przedmiotowych środków dowodowych na swój koszt zgodnie z wymaganiami określonymi w SWZ przez Zamawiającego.</w:t>
      </w:r>
    </w:p>
    <w:p>
      <w:pPr>
        <w:pStyle w:val="Normal"/>
        <w:ind w:right="142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142" w:hanging="0"/>
        <w:rPr>
          <w:i/>
          <w:i/>
          <w:sz w:val="20"/>
        </w:rPr>
      </w:pPr>
      <w:r>
        <w:rPr>
          <w:i/>
          <w:sz w:val="20"/>
        </w:rPr>
        <w:t>Uwaga: Powyższe oświadczenie składane są pod rygorem odpowiedzialności karnej za fałszywe zeznania – zgodnie z art. 233 §1 Kodeksu Karnego oraz pod rygorem odpowiedzialności za poświadczenie nieprawdy w dokumentach w celu uzyskania zamówienia publicznego – art. 297 §1 Kodeksu Karnego.</w:t>
        <w:tab/>
      </w:r>
    </w:p>
    <w:p>
      <w:pPr>
        <w:pStyle w:val="Normal"/>
        <w:ind w:right="142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....................................................         </w:t>
        <w:tab/>
        <w:tab/>
        <w:t xml:space="preserve">                           ................................................................................</w:t>
      </w:r>
    </w:p>
    <w:p>
      <w:pPr>
        <w:pStyle w:val="Normal"/>
        <w:keepLines/>
        <w:autoSpaceDE w:val="false"/>
        <w:spacing w:lineRule="atLeast" w:line="125" w:before="0" w:after="120"/>
        <w:jc w:val="both"/>
        <w:rPr>
          <w:b/>
          <w:b/>
          <w:szCs w:val="28"/>
        </w:rPr>
      </w:pPr>
      <w:r>
        <w:rPr>
          <w:bCs/>
          <w:sz w:val="22"/>
          <w:szCs w:val="22"/>
          <w:vertAlign w:val="superscript"/>
        </w:rPr>
        <w:t xml:space="preserve">      </w:t>
      </w:r>
      <w:r>
        <w:rPr>
          <w:bCs/>
          <w:sz w:val="22"/>
          <w:szCs w:val="22"/>
          <w:vertAlign w:val="superscript"/>
        </w:rPr>
        <w:t>( miejsce  i  data  złożenia  oświadczenia )                                                                                             ( pieczęć  i  podpisy  upoważnionych  przedstawicieli  Wykonawcy )</w:t>
      </w:r>
    </w:p>
    <w:p>
      <w:pPr>
        <w:pStyle w:val="Normal"/>
        <w:ind w:right="142" w:hanging="0"/>
        <w:jc w:val="both"/>
        <w:rPr>
          <w:i/>
          <w:i/>
          <w:sz w:val="20"/>
        </w:rPr>
      </w:pPr>
      <w:r>
        <w:rPr>
          <w:i/>
          <w:sz w:val="20"/>
        </w:rPr>
        <w:tab/>
        <w:tab/>
        <w:tab/>
      </w:r>
    </w:p>
    <w:p>
      <w:pPr>
        <w:pStyle w:val="Normal"/>
        <w:ind w:right="142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142" w:hanging="0"/>
        <w:jc w:val="both"/>
        <w:rPr>
          <w:i/>
          <w:i/>
          <w:sz w:val="20"/>
        </w:rPr>
      </w:pPr>
      <w:r>
        <w:rPr>
          <w:i/>
          <w:sz w:val="20"/>
        </w:rPr>
        <w:tab/>
        <w:tab/>
      </w:r>
      <w:r>
        <w:br w:type="page"/>
      </w:r>
    </w:p>
    <w:p>
      <w:pPr>
        <w:pStyle w:val="Normal"/>
        <w:spacing w:lineRule="auto" w:line="360" w:before="60" w:after="0"/>
        <w:ind w:right="-10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60" w:after="0"/>
        <w:ind w:right="-10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0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3"/>
      </w:tblGrid>
      <w:tr>
        <w:trPr>
          <w:trHeight w:val="290" w:hRule="atLeast"/>
        </w:trPr>
        <w:tc>
          <w:tcPr>
            <w:tcW w:w="970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970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WWTekstpodstawowywcity3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5"/>
      </w:tblGrid>
      <w:tr>
        <w:trPr>
          <w:trHeight w:val="280" w:hRule="atLeast"/>
        </w:trPr>
        <w:tc>
          <w:tcPr>
            <w:tcW w:w="963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9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right="142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142" w:hanging="0"/>
        <w:jc w:val="both"/>
        <w:rPr>
          <w:i/>
          <w:i/>
          <w:sz w:val="20"/>
        </w:rPr>
      </w:pPr>
      <w:r>
        <w:rPr>
          <w:i/>
          <w:sz w:val="20"/>
        </w:rPr>
        <w:tab/>
        <w:tab/>
        <w:tab/>
      </w:r>
    </w:p>
    <w:p>
      <w:pPr>
        <w:pStyle w:val="Normal"/>
        <w:ind w:right="142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142" w:hanging="0"/>
        <w:jc w:val="both"/>
        <w:rPr>
          <w:i/>
          <w:i/>
          <w:sz w:val="20"/>
        </w:rPr>
      </w:pPr>
      <w:r>
        <w:rPr>
          <w:i/>
          <w:sz w:val="20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340" w:right="340" w:gutter="0" w:header="284" w:top="567" w:footer="22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_____________________________________________________________________________________________</w:t>
    </w:r>
  </w:p>
  <w:p>
    <w:pPr>
      <w:pStyle w:val="Footer"/>
      <w:jc w:val="right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8</w:t>
    </w:r>
    <w:r>
      <w:rPr>
        <w:sz w:val="20"/>
      </w:rPr>
      <w:fldChar w:fldCharType="end"/>
    </w:r>
    <w:r>
      <w:rPr>
        <w:sz w:val="20"/>
      </w:rPr>
      <w:t xml:space="preserve"> z 17</w:t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536" w:leader="none"/>
        <w:tab w:val="right" w:pos="9072" w:leader="none"/>
        <w:tab w:val="right" w:pos="9356" w:leader="none"/>
      </w:tabs>
      <w:rPr>
        <w:sz w:val="20"/>
      </w:rPr>
    </w:pPr>
    <w:r>
      <w:rPr>
        <w:sz w:val="20"/>
      </w:rPr>
      <w:t xml:space="preserve">Zamawiający: Przedszkole Miejskie nr 1 w Imielinie                                                           </w:t>
    </w:r>
    <w:r>
      <w:rPr>
        <w:b/>
        <w:sz w:val="20"/>
      </w:rPr>
      <w:t xml:space="preserve">Załącznik Nr 1 do SWZ                                                                                                                              </w:t>
    </w:r>
  </w:p>
  <w:p>
    <w:pPr>
      <w:pStyle w:val="Header"/>
      <w:pBdr>
        <w:bottom w:val="single" w:sz="4" w:space="1" w:color="000000"/>
      </w:pBdr>
      <w:tabs>
        <w:tab w:val="center" w:pos="4536" w:leader="none"/>
        <w:tab w:val="right" w:pos="9072" w:leader="none"/>
        <w:tab w:val="right" w:pos="9356" w:leader="none"/>
      </w:tabs>
      <w:rPr/>
    </w:pPr>
    <w:r>
      <w:rPr>
        <w:sz w:val="20"/>
      </w:rPr>
      <w:t>Nr sprawy : PM1 2.26.261.03. 202</w:t>
    </w:r>
    <w:r>
      <w:rPr>
        <w:sz w:val="20"/>
        <w:lang w:val="en-US" w:eastAsia="en-US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u w:val="singl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  <w:outlineLvl w:val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3">
    <w:name w:val="WW-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keepLines/>
      <w:suppressAutoHyphens w:val="true"/>
      <w:autoSpaceDE w:val="false"/>
      <w:spacing w:lineRule="atLeast" w:line="240"/>
    </w:pPr>
    <w:rPr>
      <w:bCs/>
      <w:color w:val="000000"/>
      <w:sz w:val="20"/>
      <w:szCs w:val="24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Western">
    <w:name w:val="western"/>
    <w:basedOn w:val="Normal"/>
    <w:qFormat/>
    <w:pPr>
      <w:keepNext w:val="true"/>
      <w:suppressAutoHyphens w:val="true"/>
      <w:spacing w:before="100" w:after="100"/>
      <w:jc w:val="center"/>
    </w:pPr>
    <w:rPr>
      <w:b/>
      <w:bCs/>
      <w:color w:val="000000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4:41:00Z</dcterms:created>
  <dc:creator>Mariusz Gaweł</dc:creator>
  <dc:description/>
  <cp:keywords/>
  <dc:language>en-US</dc:language>
  <cp:lastModifiedBy>Kasia</cp:lastModifiedBy>
  <cp:lastPrinted>2025-11-18T12:47:00Z</cp:lastPrinted>
  <dcterms:modified xsi:type="dcterms:W3CDTF">2025-12-08T13:43:00Z</dcterms:modified>
  <cp:revision>72</cp:revision>
  <dc:subject/>
  <dc:title>Załącznik  Nr 1</dc:title>
</cp:coreProperties>
</file>